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103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10385" cy="54864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Director, Utilities and Energy Management</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11/9/2010</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MA</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10</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MF101</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1942226909"/>
                  <w:enabled/>
                  <w:ddList>
                    <w:result w:val="1"/>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1942226909"/>
            <w:bookmarkStart w:id="1" w:name="__Fieldmark__5_1942226909"/>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1942226909"/>
                  <w:enabled/>
                  <w:ddList>
                    <w:result w:val="6"/>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1942226909"/>
            <w:bookmarkStart w:id="3" w:name="__Fieldmark__6_1942226909"/>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1942226909"/>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1942226909"/>
            <w:bookmarkStart w:id="5" w:name="__Fieldmark__7_1942226909"/>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u w:val="single"/>
        </w:rPr>
      </w:pPr>
      <w:r>
        <w:fldChar w:fldCharType="begin">
          <w:ffData>
            <w:name w:val="Text6"/>
            <w:enabled/>
            <w:calcOnExit w:val="0"/>
            <w:textInput/>
          </w:ffData>
        </w:fldChar>
      </w:r>
      <w:r>
        <w:rPr>
          <w:sz w:val="20"/>
          <w:u w:val="single"/>
          <w:szCs w:val="20"/>
          <w:rFonts w:cs="Arial" w:ascii="Verdana" w:hAnsi="Verdana"/>
        </w:rPr>
        <w:instrText xml:space="preserve"> FORMTEXT </w:instrText>
      </w:r>
      <w:r>
        <w:rPr>
          <w:rFonts w:cs="Arial" w:ascii="Verdana" w:hAnsi="Verdana"/>
          <w:sz w:val="20"/>
          <w:szCs w:val="20"/>
          <w:u w:val="single"/>
        </w:rPr>
      </w:r>
      <w:r>
        <w:rPr>
          <w:sz w:val="20"/>
          <w:u w:val="single"/>
          <w:szCs w:val="20"/>
          <w:rFonts w:cs="Arial" w:ascii="Verdana" w:hAnsi="Verdana"/>
        </w:rPr>
        <w:fldChar w:fldCharType="separate"/>
      </w:r>
      <w:r/>
      <w:r>
        <w:rPr>
          <w:rFonts w:cs="Arial" w:ascii="Verdana" w:hAnsi="Verdana"/>
          <w:sz w:val="20"/>
          <w:szCs w:val="20"/>
          <w:u w:val="single"/>
        </w:rPr>
      </w:r>
    </w:p>
    <w:p>
      <w:pPr>
        <w:pStyle w:val="Normal"/>
        <w:jc w:val="both"/>
        <w:rPr>
          <w:rFonts w:ascii="Verdana" w:hAnsi="Verdana" w:cs="Arial"/>
          <w:sz w:val="20"/>
          <w:szCs w:val="20"/>
        </w:rPr>
      </w:pPr>
      <w:r>
        <w:rPr>
          <w:rFonts w:cs="Arial" w:ascii="Verdana" w:hAnsi="Verdana"/>
          <w:sz w:val="20"/>
          <w:szCs w:val="20"/>
        </w:rPr>
        <w:t>Develop and track individual utility budgets for both General and Non General Fund buildings. Continue to refine the Energy Conservation Plan and implement identified energy conservation measures (ECM). Support Facilities Operations and Design and Construction Services with technical expertise and trouble shooting skills.</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b/>
          <w:b/>
          <w:sz w:val="20"/>
          <w:szCs w:val="20"/>
          <w:u w:val="single"/>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t>Develop individual building utility budgets for both General and Non General Fund buildings. Normalize utility consumption for variation in weather. Project future utility commodity cost based on market trends and economic indicato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ocure natural gas for all of the university. Purchase natural gas futures on the NYMEX at strategic times to minimize price risk and volatili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iaise with utility providers to resolve any problems. Coordinate utility efforts to ensure timely execution of capital projects.</w:t>
      </w:r>
    </w:p>
    <w:p>
      <w:pPr>
        <w:pStyle w:val="Normal"/>
        <w:rPr>
          <w:rFonts w:cs="Arial"/>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 xml:space="preserve">Review mechanical, electrical plans and specifications to evaluate energy efficiency, compliance with FPM’s Design &amp; Construction Standards, determine engineering feasibility and impact on Facilities Operation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upport Facilities Operations with technical expertise and trouble shooting skills. Be an advocate for Facilities Operations concerning design review of capital projects. Provide technical knowledge and trouble shooting skills to the skilled trades and building engineering fun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Continue to refine the Energy Conservation Plan. Identify energy conservation measures and make recommendations to have these implemented. Use life cycle costing methods to justify energy conservation measures and fund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8193" w:type="dxa"/>
        <w:jc w:val="left"/>
        <w:tblInd w:w="355" w:type="dxa"/>
        <w:tblLayout w:type="fixed"/>
        <w:tblCellMar>
          <w:top w:w="0" w:type="dxa"/>
          <w:left w:w="108" w:type="dxa"/>
          <w:bottom w:w="0" w:type="dxa"/>
          <w:right w:w="108" w:type="dxa"/>
        </w:tblCellMar>
      </w:tblPr>
      <w:tblGrid>
        <w:gridCol w:w="3060"/>
        <w:gridCol w:w="513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1942226909"/>
                  <w:enabled/>
                  <w:ddList>
                    <w:result w:val="1"/>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1942226909"/>
            <w:bookmarkStart w:id="7" w:name="__Fieldmark__10_1942226909"/>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1942226909"/>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1942226909"/>
            <w:bookmarkStart w:id="9" w:name="__Fieldmark__11_1942226909"/>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1942226909"/>
                  <w:enabled/>
                  <w:ddList>
                    <w:result w:val="4"/>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1942226909"/>
            <w:bookmarkStart w:id="11" w:name="__Fieldmark__12_1942226909"/>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1942226909"/>
                  <w:enabled/>
                  <w:ddList>
                    <w:result w:val="3"/>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1942226909"/>
            <w:bookmarkStart w:id="13" w:name="__Fieldmark__13_1942226909"/>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1942226909"/>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1942226909"/>
            <w:bookmarkStart w:id="15" w:name="__Fieldmark__14_1942226909"/>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1942226909"/>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1942226909"/>
            <w:bookmarkStart w:id="17" w:name="__Fieldmark__15_1942226909"/>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1942226909"/>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1942226909"/>
            <w:bookmarkStart w:id="19" w:name="__Fieldmark__16_1942226909"/>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1942226909"/>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1942226909"/>
      <w:bookmarkStart w:id="21" w:name="__Fieldmark__17_1942226909"/>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Graduation from an accredited college or university in mechanical engineering or an equivalent combination of education and experience.  Professional licensure highly desired.  Required to be a Certified Energy Manager (CEM) as certified by the Association of Energy Engineers (AEE). Membership in the American Society of Heating, Refrigeration and Air Conditioning Engineers (ASHRAE) required.</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1942226909"/>
            <w:enabled/>
            <w:ddList>
              <w:result w:val="4"/>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1942226909"/>
      <w:bookmarkStart w:id="23" w:name="__Fieldmark__19_1942226909"/>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ust possess 7+ years of recent experience in the energy management field. Must have experience in establishing utility budgets for large institutions with budgets typically over $20 million.</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Must also have direct facilities operations experience with considerable knowledge in mechanical and electrical design relating to higher education, healthcare and research facilities.</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pPr>
      <w:r>
        <w:rPr>
          <w:rFonts w:cs="Arial" w:ascii="Verdana" w:hAnsi="Verdana"/>
          <w:sz w:val="20"/>
          <w:szCs w:val="20"/>
        </w:rPr>
        <w:t>Must have direct hands on experience in mechanical or electrical trades with a journeyman or mechanic status.</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
        <w:rPr>
          <w:rStyle w:val="Text1"/>
          <w:rFonts w:cs="Arial" w:ascii="Verdana" w:hAnsi="Verdana"/>
          <w:bCs/>
          <w:color w:val="000000"/>
          <w:sz w:val="20"/>
          <w:szCs w:val="20"/>
          <w:u w:val="single"/>
        </w:rPr>
      </w:r>
    </w:p>
    <w:p>
      <w:pPr>
        <w:pStyle w:val="Normal"/>
        <w:rPr/>
      </w:pPr>
      <w:r>
        <w:rPr>
          <w:rFonts w:cs="Arial" w:ascii="Verdana" w:hAnsi="Verdana"/>
          <w:bCs/>
          <w:sz w:val="20"/>
          <w:szCs w:val="20"/>
        </w:rPr>
        <w:t>PLANNING AND ORGANIZATION: Ability to manage multiple projects and assignments concurrently and prioritize and plan work activities while meeting respective deadlines. Refined organizational and time-management skills. Ability to adjust or shift priorities, multi-task on various projects and  realistically estimate time and resource requirement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INTERPERSONAL SKILLS: Refined interpersonal skills are mandatory.  Must relate to people in an open, friendly and acceptable manner; establish and maintain effective relationships with customers and outside contacts such as architectural and engineering firms, and utility companies. Must be aggressive in protecting the University's interest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COMMUNICATIONS SKILLS:  Ability to communicate clearly, concisely and professionally both verbally and in writing. Must have exceptional report writing skills with clear and concise presentation of issues, and proposed solutions. Must be proficient with presentations to senior management and executive teams.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SUPERVISORY SKILLS: Ability to delegate work, set clear direction and manage workflow.   Must possess mentoring and coaching skills; ability to train staff and develop subordinate's skills. Ability to foster teamwork among staff and project team member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INANCIAL SKILLS - Understanding of advanced finance, accounting and cost analysis. Ability to develop justifications for funding of requests.  Demonstrate ability to develop life cycles cost analysis as it related to energy conservation measure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Microsoft Office Suite, including Word, Excel, PowerPoint and Microsoft Project for scheduling.  Knowledge of energy tracking software such as Energy Cap. Proficient with energy modeling software by Trane or Carrier.</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Ability to access equipment which may be at any height and angle from below ground level to several stories high.</w:t>
      </w:r>
    </w:p>
    <w:p>
      <w:pPr>
        <w:pStyle w:val="Normal"/>
        <w:rPr>
          <w:rFonts w:cs="Arial"/>
        </w:rPr>
      </w:pPr>
      <w:r>
        <w:rPr>
          <w:rFonts w:eastAsia="Verdana" w:cs="Verdana"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t>Ability to work in varying construction site conditions utilizing appropriate safety precautions.</w:t>
      </w:r>
    </w:p>
    <w:p>
      <w:pPr>
        <w:pStyle w:val="Normal"/>
        <w:rPr>
          <w:rFonts w:ascii="Verdana" w:hAnsi="Verdana" w:cs="Arial"/>
          <w:bCs/>
          <w:sz w:val="20"/>
          <w:szCs w:val="20"/>
        </w:rPr>
      </w:pP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b w:val="false"/>
      <w:sz w:val="24"/>
    </w:rPr>
  </w:style>
  <w:style w:type="character" w:styleId="WW8Num2z2">
    <w:name w:val="WW8Num2z2"/>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PlainTextChar">
    <w:name w:val="Plain Text Char"/>
    <w:qFormat/>
    <w:rPr>
      <w:rFonts w:ascii="Courier New" w:hAnsi="Courier New" w:cs="Courier New"/>
    </w:rPr>
  </w:style>
  <w:style w:type="character" w:styleId="InternetLink">
    <w:name w:val="Hyperlink"/>
    <w:rPr>
      <w:rFonts w:cs="Times New Roman"/>
      <w:color w:val="0000FF"/>
      <w:u w:val="single"/>
    </w:rPr>
  </w:style>
  <w:style w:type="character" w:styleId="BodyText2Char">
    <w:name w:val="Body Text 2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ZTopofFormChar">
    <w:name w:val="z-Top of Form Char"/>
    <w:qFormat/>
    <w:rPr>
      <w:rFonts w:ascii="Arial" w:hAnsi="Arial" w:cs="Arial"/>
      <w:vanish/>
      <w:sz w:val="16"/>
      <w:szCs w:val="16"/>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7:00Z</dcterms:created>
  <dc:creator>ay3184</dc:creator>
  <dc:description/>
  <cp:keywords/>
  <dc:language>en-US</dc:language>
  <cp:lastModifiedBy>Daryl Bowen</cp:lastModifiedBy>
  <cp:lastPrinted>2010-11-09T11:25:00Z</cp:lastPrinted>
  <dcterms:modified xsi:type="dcterms:W3CDTF">2013-05-24T17:41:00Z</dcterms:modified>
  <cp:revision>11</cp:revision>
  <dc:subject/>
  <dc:title>Performance Based Job Descriptions</dc:title>
</cp:coreProperties>
</file>