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ENIOR PROJECT MANAGERS 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EETING MINUTE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nuary 5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Attendance:</w:t>
        <w:tab/>
      </w:r>
      <w:r>
        <w:rPr>
          <w:rFonts w:cs="Arial" w:ascii="Arial" w:hAnsi="Arial"/>
          <w:sz w:val="22"/>
          <w:szCs w:val="22"/>
        </w:rPr>
        <w:t>Chrystal Camilleri (CC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Kipp Cycholl (K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teven Pecic (SP)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eb Brazen (DB)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rFonts w:cs="Arial" w:ascii="Arial" w:hAnsi="Arial"/>
          <w:i/>
          <w:sz w:val="22"/>
          <w:szCs w:val="22"/>
        </w:rPr>
        <w:t>Mission Stat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align with existing FP&amp;M/ D&amp;CS mission stat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ement: </w:t>
      </w:r>
      <w:r>
        <w:rPr>
          <w:rFonts w:cs="Arial" w:ascii="Arial" w:hAnsi="Arial"/>
          <w:i/>
          <w:sz w:val="22"/>
          <w:szCs w:val="22"/>
        </w:rPr>
        <w:t>By reviewing departmental roles and project processes, we will improve productivity, continuity, customer service and overall satisfaction both internally (department) and externally (customer).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prevents us (D&amp;CS) from being productive?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rized Department (</w:t>
      </w:r>
      <w:r>
        <w:rPr>
          <w:rFonts w:cs="Arial" w:ascii="Arial" w:hAnsi="Arial"/>
          <w:i/>
          <w:sz w:val="22"/>
          <w:szCs w:val="22"/>
        </w:rPr>
        <w:t>Small projects (GIRF), Large Projects, R-FaST, Deferred Maintenance, AD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are we doing/how do we interact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w is work established and distributed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is our project team set up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the delivery methods relate to teams listed above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onstruction methods interact (work orders vs. contract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ed Resources (lack of staff = limited time to devote to project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cracy (too many signatures/reviews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feel ‘handcuffed’ from servicing customers/ lack of authority to approve change or ‘make it right’, even at the lowest leve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cess (too much wasted time; ie: contracts, bidding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contract timeframe affect project delivery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Rick Nork’s expectations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Jim Sears’ expectations?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expectations?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ck of Communication/Coordination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Limited familiarity with Design Standards and Processes</w:t>
      </w:r>
      <w:r>
        <w:rPr>
          <w:rFonts w:cs="Arial" w:ascii="Arial" w:hAnsi="Arial"/>
          <w:i/>
          <w:sz w:val="22"/>
          <w:szCs w:val="22"/>
        </w:rPr>
        <w:t xml:space="preserve"> (=people come up with ‘work arounds’)</w:t>
      </w:r>
    </w:p>
    <w:p>
      <w:pPr>
        <w:pStyle w:val="Normal"/>
        <w:ind w:left="21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les and Responsibilities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Knowing what each group does, what their roles and processes are will help overall knowledge when starting a proje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RF/Small Project grou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 Planning/ Large Project grou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rred Maintena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 Projec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-FaST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roject Team</w:t>
      </w:r>
      <w:r>
        <w:rPr>
          <w:rFonts w:cs="Arial" w:ascii="Arial" w:hAnsi="Arial"/>
          <w:sz w:val="22"/>
          <w:szCs w:val="22"/>
        </w:rPr>
        <w:t xml:space="preserve"> approach assists with cradle-grave project knowledge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roject Team</w:t>
      </w:r>
      <w:r>
        <w:rPr>
          <w:rFonts w:cs="Arial" w:ascii="Arial" w:hAnsi="Arial"/>
          <w:sz w:val="22"/>
          <w:szCs w:val="22"/>
        </w:rPr>
        <w:t xml:space="preserve"> approach allows coverage in case of absenc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m’s </w:t>
      </w:r>
      <w:r>
        <w:rPr>
          <w:rFonts w:cs="Arial" w:ascii="Arial" w:hAnsi="Arial"/>
          <w:b/>
          <w:sz w:val="22"/>
          <w:szCs w:val="22"/>
        </w:rPr>
        <w:t xml:space="preserve">Wagon Wheel </w:t>
      </w:r>
      <w:r>
        <w:rPr>
          <w:rFonts w:cs="Arial" w:ascii="Arial" w:hAnsi="Arial"/>
          <w:sz w:val="22"/>
          <w:szCs w:val="22"/>
        </w:rPr>
        <w:t>of interaction within and outside of departmen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Action Item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Request that these groups present at a Process Improvement meeting; should discuss roles, how they interact, what their customer/project process is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c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we obtain project information?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irected by upper administr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 the ‘GIRF’ process/to Crai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call/ email to Jim, Fran or Deb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 Outla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rred Maintena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 projec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How should a project come in?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quest should be submitted online; every request should have a requisition number so that it can be tracked; the request then goes to TMA, where it is assessed and assigned to a planner or PM; the req# can then be used to set up PFA, FO, contracts, etc, and also to track time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is the red packet process broken?</w:t>
      </w:r>
    </w:p>
    <w:p>
      <w:pPr>
        <w:pStyle w:val="Normal"/>
        <w:ind w:left="28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oals/Next Ste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lay Book” or guideline of steps in the project process; this does not replace Jim’s delivery flow chart, but expands it for better understanding by PM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ss train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 Train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M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Scheduling</w:t>
      </w:r>
    </w:p>
    <w:p>
      <w:pPr>
        <w:pStyle w:val="Normal"/>
        <w:ind w:left="28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gs that might be helpfu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Jim’s “Wagon Wheel”: D&amp;CS interacts with many other departments: OEH&amp;S, Risk Management, Purchasing, DLAR, C&amp;IT, but also Maintenance Trades, Keys, Business Services, etc. (we all need to learn to work together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king time before it’s a project (not trackable in PT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ter Contracts for construction, design, abatement, air monitoring, studies…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Checkl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e Checklis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 The next mini-Senior PM meeting is scheduled for Thursday January 12 at 11:00am in Conference Room 4.  The Fran/Senior Moment meeting is scheduled for Thursday January 12 at 1:00p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bove notes items discussed and conclusions reached.  If there are any errors or omissions, please contact the undersigned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 Brazen, RA, LEED AP BD+C, NCARB, MA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Senior Project Manager, Design and Construction Servic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1:47:00Z</dcterms:created>
  <dc:creator>jharper</dc:creator>
  <dc:description/>
  <cp:keywords/>
  <dc:language>en-US</dc:language>
  <cp:lastModifiedBy>Deborah Brazen</cp:lastModifiedBy>
  <cp:lastPrinted>2012-01-06T14:25:00Z</cp:lastPrinted>
  <dcterms:modified xsi:type="dcterms:W3CDTF">2012-01-06T19:37:00Z</dcterms:modified>
  <cp:revision>51</cp:revision>
  <dc:subject/>
  <dc:title>SPACE COMMITTEE MEETING</dc:title>
</cp:coreProperties>
</file>