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Facilities Planning and Management</w:t>
      </w:r>
    </w:p>
    <w:p>
      <w:pPr>
        <w:pStyle w:val="Normal"/>
        <w:ind w:left="-180" w:righ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esign and Construction Project Milestone Checklist for </w:t>
      </w:r>
    </w:p>
    <w:p>
      <w:pPr>
        <w:pStyle w:val="Normal"/>
        <w:ind w:left="-180" w:righ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Design Contracts</w:t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0" w:hanging="0"/>
        <w:jc w:val="both"/>
        <w:rPr/>
      </w:pPr>
      <w:r>
        <w:rPr>
          <w:u w:val="single"/>
        </w:rPr>
        <w:t>This checklist shall be developed and submitted with all design contracts when requesting execution of the contract and on authorization to proceed letter to the vendor</w:t>
      </w:r>
      <w:r>
        <w:rPr/>
        <w:t>.  Each applicable milestone shall be recognized by the signature of the responsible individual (Project Manager, Director, AVP or VP) and its corresponding completion date.</w:t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center"/>
        <w:rPr/>
      </w:pPr>
      <w:r>
        <w:rPr/>
        <w:t>Project Name: ____________________</w:t>
      </w:r>
    </w:p>
    <w:p>
      <w:pPr>
        <w:pStyle w:val="Normal"/>
        <w:ind w:left="-180" w:right="-180" w:hanging="0"/>
        <w:jc w:val="center"/>
        <w:rPr/>
      </w:pPr>
      <w:r>
        <w:rPr/>
        <w:t>Project No.: ______________________</w:t>
      </w:r>
    </w:p>
    <w:p>
      <w:pPr>
        <w:pStyle w:val="Normal"/>
        <w:ind w:left="-180" w:right="-180" w:hanging="0"/>
        <w:jc w:val="center"/>
        <w:rPr/>
      </w:pPr>
      <w:r>
        <w:rPr/>
        <w:t>Plant Fund Account No.: ____________</w:t>
      </w:r>
    </w:p>
    <w:p>
      <w:pPr>
        <w:pStyle w:val="Normal"/>
        <w:ind w:left="-180" w:right="-180" w:hanging="0"/>
        <w:jc w:val="center"/>
        <w:rPr/>
      </w:pPr>
      <w:r>
        <w:rPr/>
        <w:t>Vendor Name: ____________________</w:t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center"/>
        <w:rPr>
          <w:u w:val="single"/>
        </w:rPr>
      </w:pPr>
      <w:r>
        <w:rPr>
          <w:u w:val="single"/>
        </w:rPr>
        <w:t>Design Authorization Prerequisites</w:t>
      </w:r>
    </w:p>
    <w:p>
      <w:pPr>
        <w:pStyle w:val="Normal"/>
        <w:ind w:right="-180" w:hanging="0"/>
        <w:rPr>
          <w:u w:val="single"/>
        </w:rPr>
      </w:pPr>
      <w:r>
        <w:rPr>
          <w:u w:val="single"/>
        </w:rPr>
      </w:r>
    </w:p>
    <w:tbl>
      <w:tblPr>
        <w:tblW w:w="9985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86"/>
        <w:gridCol w:w="1551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center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Initials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center"/>
              <w:rPr/>
            </w:pPr>
            <w:r>
              <w:rPr/>
              <w:t>Date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/>
            </w:pPr>
            <w:r>
              <w:rPr/>
              <w:t>Customer Project Request (GIRF No. ____________)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/>
            </w:pPr>
            <w:r>
              <w:rPr/>
              <w:t>__________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/>
            </w:pPr>
            <w:r>
              <w:rPr/>
              <w:t>Establishing and Load Plant Fund Account (PFA)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/>
            </w:pPr>
            <w:r>
              <w:rPr/>
              <w:t>__________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/>
            </w:pPr>
            <w:r>
              <w:rPr/>
              <w:t>Accepted A/E Proposals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/>
            </w:pPr>
            <w:r>
              <w:rPr/>
              <w:t>__________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/>
            </w:pPr>
            <w:r>
              <w:rPr/>
              <w:t>Receive A/E Insurance Certificate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/>
            </w:pPr>
            <w:r>
              <w:rPr/>
              <w:t>__________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/>
            </w:pPr>
            <w:r>
              <w:rPr/>
              <w:t>A/E Contract Execution (Signed by Vice President for Finance)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/>
            </w:pPr>
            <w:r>
              <w:rPr/>
              <w:t>__________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/>
            </w:pPr>
            <w:r>
              <w:rPr/>
              <w:t>A/E Contract Purchase Order No. ________________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/>
            </w:pPr>
            <w:r>
              <w:rPr/>
              <w:t>__________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/>
            </w:pPr>
            <w:r>
              <w:rPr/>
              <w:t>Change Order No. 1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/>
            </w:pPr>
            <w:r>
              <w:rPr/>
              <w:t>__________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/>
            </w:pPr>
            <w:r>
              <w:rPr/>
              <w:t>Change Order No. 2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/>
            </w:pPr>
            <w:r>
              <w:rPr/>
              <w:t>__________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/>
            </w:pPr>
            <w:r>
              <w:rPr/>
              <w:t>Change Order No. 3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/>
            </w:pPr>
            <w:r>
              <w:rPr/>
              <w:t>__________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/>
            </w:pPr>
            <w:r>
              <w:rPr/>
              <w:t>__________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640" w:leader="none"/>
        </w:tabs>
        <w:ind w:left="-720" w:right="-180" w:hanging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Revised December 9, 200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9:52:00Z</dcterms:created>
  <dc:creator>James R. Sears</dc:creator>
  <dc:description/>
  <dc:language>en-US</dc:language>
  <cp:lastModifiedBy>James R. Sears</cp:lastModifiedBy>
  <cp:lastPrinted>2005-12-09T15:02:00Z</cp:lastPrinted>
  <dcterms:modified xsi:type="dcterms:W3CDTF">2005-12-09T20:07:00Z</dcterms:modified>
  <cp:revision>4</cp:revision>
  <dc:subject/>
  <dc:title>Facilities Planning and Management</dc:title>
</cp:coreProperties>
</file>