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3"/>
        <w:gridCol w:w="2025"/>
        <w:gridCol w:w="405"/>
        <w:gridCol w:w="437"/>
        <w:gridCol w:w="463"/>
        <w:gridCol w:w="1022"/>
        <w:gridCol w:w="598"/>
        <w:gridCol w:w="967"/>
        <w:gridCol w:w="743"/>
        <w:gridCol w:w="742"/>
        <w:gridCol w:w="878"/>
        <w:gridCol w:w="125"/>
        <w:gridCol w:w="955"/>
      </w:tblGrid>
      <w:tr>
        <w:trPr>
          <w:tblHeader w:val="true"/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Telephone Numbers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NAME 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Offi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Hom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Cel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Pag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ck Nor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VP Finance/Busines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55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349-097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613-89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ck.nork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lorine French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xecutive Secreta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55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21-39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957-89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8396</w:t>
            </w:r>
          </w:p>
        </w:tc>
      </w:tr>
      <w:tr>
        <w:trPr>
          <w:trHeight w:val="278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jia Elkin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Lead Secreta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2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774-818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873-50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d0330</w:t>
            </w:r>
          </w:p>
        </w:tc>
      </w:tr>
      <w:tr>
        <w:trPr>
          <w:trHeight w:val="24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nna Wells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Business Affair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10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851-256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8) 568-66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ells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nda Devin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state Offic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2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968-739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219-66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6249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mes Barbre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nterim AVP Fiscal Operati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-30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(734) </w:t>
            </w:r>
            <w:r>
              <w:rPr/>
              <w:t>429-820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734) 657-50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j0532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rie Griffi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ad Secreta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6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55-260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4549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yan Atkinso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Disbursement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6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879-652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709-73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yanA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aka Butler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Controll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6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323-315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478-30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aka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ricia Dougla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Account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6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429-458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649-32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ougla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sha Johnso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Direct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36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59-978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850-44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johnson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ikel Kachouh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r. Sys. Administrator Tech Suppo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1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86)795-519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259-66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5510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y Miller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. Associate Director, Account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87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948-826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770-04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7817</w:t>
            </w:r>
          </w:p>
        </w:tc>
      </w:tr>
      <w:tr>
        <w:trPr>
          <w:trHeight w:val="342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ise Naul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Cost Account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88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269-835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ault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ia Prima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tive Office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83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63-262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85-19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imas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ia Stewar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Burs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51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19) 242-478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19) 290-24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7223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y Beth Bucha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Payrol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9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345-41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y3203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im Sear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P Facilities Planning/Manageme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452-901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49-28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not use pag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sears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gan Etu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istant to AV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734) 502-28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s2276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 Aher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Design and Construc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76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541-378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259-70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not use pag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c.ahern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t Bol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Ground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2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939-473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08-12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bolt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el Colbur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ior Director, Facilities Operati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263-366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907-31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08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0936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ry Fodor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Utilities/Energ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19) 727-508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19) 796-26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56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fodor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vid Kuffner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Trad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03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77-896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68-23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09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kuffner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dy Paquett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Design and Construc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02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68-6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o0825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el Perrett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Operati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22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19) 867-175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19) 367-34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36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erretti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ela Strickland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Business Servic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753-907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968-43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0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3294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ald Wrench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Custodial Operati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18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553-003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933-59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684-54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2835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 Vandenbussch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Design and Construc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76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84-124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980-279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ev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ger Kempa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vestment Debt and Risk Officer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63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449-8334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718-175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kempa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rsha Lang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Senior Secreta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6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45-832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3226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vid Harmo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Endowment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3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795-975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50-12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j9861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ela Mos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Risk Manageme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42-152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605-96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f7838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ll Kemp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re Safety Officer, Risk Management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86) 481-19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3794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liam Murph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Cash Manageme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6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476-28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763-66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j5041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Joan Gossma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Director of Purchas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7-37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85-743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15-31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a4436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Pat Milewski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Office Supervis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7-37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81-545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0923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en Dohert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sociate Direct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7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15-38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0578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ike Gleaso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sociate Director, Procurement Car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7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8) 212-00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672-28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o4941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k Ankenbauer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sociate Vice President, Human Resourc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-20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8) 650-322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8) 508-77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q0800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Gloria Ford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 of HR Systems Suppor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2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46-21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8081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rett Gree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Total Compensation and Wellnes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67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8) 433-179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420-9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green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imberly Elm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sociated Director of Business Affair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21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583-040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25-47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a4934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tthew Theu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Organizational and Employee Developme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2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886-089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03-10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theut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illie Jet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ager of HR Policies and Special Project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65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533-739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57-06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_jett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licia Pendleto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Employment Servic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8) 499-833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33-85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6543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m Demo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Interim Associate Vice Preside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-19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586) 457-61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demos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n Cooper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sociate Director, Business Affair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23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734) 761-403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649-4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ill Giammar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Business Servic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68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921-63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h5656</w:t>
            </w:r>
          </w:p>
        </w:tc>
      </w:tr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Jon Frederic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Parking &amp; Transportatio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37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295-780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20-35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h98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ews line: (313) 577-5345       WSU Operator: (313) 577-24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32" w:right="144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8368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368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</w:rPr>
                            <w:instrText xml:space="preserve"> FILENAME \p </w:instrText>
                          </w:r>
                          <w:r>
                            <w:rPr>
                              <w:sz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</w:rPr>
                            <w:t>/tmp/in/input.doc</w:t>
                          </w:r>
                          <w:r>
                            <w:rPr>
                              <w:sz w:val="15"/>
                            </w:rPr>
                            <w:fldChar w:fldCharType="end"/>
                          </w:r>
                          <w:r>
                            <w:rPr>
                              <w:sz w:val="15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DATE \@"M\/d\/yyyy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/30/20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sz w:val="15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8.4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</w:rPr>
                      <w:instrText xml:space="preserve"> FILENAME \p </w:instrText>
                    </w:r>
                    <w:r>
                      <w:rPr>
                        <w:sz w:val="15"/>
                      </w:rPr>
                      <w:fldChar w:fldCharType="separate"/>
                    </w:r>
                    <w:r>
                      <w:rPr>
                        <w:sz w:val="15"/>
                      </w:rPr>
                      <w:t>/tmp/in/input.doc</w:t>
                    </w:r>
                    <w:r>
                      <w:rPr>
                        <w:sz w:val="15"/>
                      </w:rPr>
                      <w:fldChar w:fldCharType="end"/>
                    </w:r>
                    <w:r>
                      <w:rPr>
                        <w:sz w:val="15"/>
                      </w:rPr>
                      <w:tab/>
                    </w: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DATE \@"M\/d\/yyyy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/30/202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sz w:val="15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rPr/>
    </w:pPr>
    <w:r>
      <w:rPr/>
      <w:t>WAYNE STATE UNIVERSITY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Finance and Business Operations Division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Phone Tree/Contact List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For Emergencies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26:00Z</dcterms:created>
  <dc:creator>Fiscal Operations</dc:creator>
  <dc:description/>
  <dc:language>en-US</dc:language>
  <cp:lastModifiedBy>Megan Etue</cp:lastModifiedBy>
  <cp:lastPrinted>2011-02-24T13:32:00Z</cp:lastPrinted>
  <dcterms:modified xsi:type="dcterms:W3CDTF">2011-02-25T13:26:00Z</dcterms:modified>
  <cp:revision>2</cp:revision>
  <dc:subject/>
  <dc:title>Severe Weather University Closing Contact List</dc:title>
</cp:coreProperties>
</file>