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ct delivery process - handbook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ecember 30,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epartment Vocabulary:</w:t>
      </w:r>
    </w:p>
    <w:p>
      <w:pPr>
        <w:pStyle w:val="Normal"/>
        <w:numPr>
          <w:ilvl w:val="0"/>
          <w:numId w:val="2"/>
        </w:numPr>
        <w:ind w:left="1152" w:hanging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uilding Numbers:  A project number is assigned by using the three digit building number followed by the six-digit work order request number.  </w:t>
      </w:r>
    </w:p>
    <w:p>
      <w:pPr>
        <w:pStyle w:val="Normal"/>
        <w:numPr>
          <w:ilvl w:val="0"/>
          <w:numId w:val="2"/>
        </w:numPr>
        <w:ind w:left="1152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TS – Project Tracking System</w:t>
      </w:r>
    </w:p>
    <w:p>
      <w:pPr>
        <w:pStyle w:val="Normal"/>
        <w:numPr>
          <w:ilvl w:val="0"/>
          <w:numId w:val="2"/>
        </w:numPr>
        <w:ind w:left="1152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FA - Plant Fund Account</w:t>
      </w:r>
    </w:p>
    <w:p>
      <w:pPr>
        <w:pStyle w:val="Normal"/>
        <w:numPr>
          <w:ilvl w:val="0"/>
          <w:numId w:val="2"/>
        </w:numPr>
        <w:ind w:left="1152" w:hanging="720"/>
        <w:rPr>
          <w:rFonts w:ascii="Arial" w:hAnsi="Arial" w:cs="Arial"/>
        </w:rPr>
      </w:pPr>
      <w:r>
        <w:rPr>
          <w:rFonts w:cs="Arial" w:ascii="Arial" w:hAnsi="Arial"/>
        </w:rPr>
        <w:t>Electronic Filing Protocal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ing a Projec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ing a Work Order/Request Requisition Numb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Project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 xml:space="preserve">Capital Project Files 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 Planning and Investigation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ce Request/ Approval Proce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ing Occupancy Codes – Fire Marshal?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Estimat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information to custom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Project Delivery Metho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do i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Small Projects vs. Capital Projec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p Su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>General Contract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Manag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ing Op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Index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 Fu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priation Reques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>Submit a Work Order/Request requisition numb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tting up a fold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nder $25,00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apital Proj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Determine Project Delivery Method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ust Do 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Needs an Estima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ump Su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il/Tr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Requires State Revie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ob Order Contract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Construction by Tenant in WSU build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mall Projects vs. Capital Projec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pace Request/ Approval Proces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/Assembly Use vs. Business/ Administrative Us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s/ Questions to as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ior Palette Selection/ Standard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Room Number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inform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Commissio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Schedu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Specialty Consulta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vey ( utilities etc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Revie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viding information to custom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 Index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R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lant Fund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ppropriation Reques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equest an FO for PM fe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Establish project numb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Increase funding</w:t>
      </w:r>
    </w:p>
    <w:p>
      <w:pPr>
        <w:pStyle w:val="Normal"/>
        <w:tabs>
          <w:tab w:val="clear" w:pos="720"/>
          <w:tab w:val="left" w:pos="1710" w:leader="none"/>
        </w:tabs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contrac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V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Red Packe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ferred Vendo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ard Approv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view proposed  room numbers with Ver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o expect from the design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Review (who to involve, when)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k Managemen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Environmental Health and Safe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and Strategic Sourc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&amp;I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ies Operation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ti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rdous Material &amp; Right to Kn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-house review – see list in Design Develop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s over $500,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int Capital Outla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ail Project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il erosion permit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Mechanical + Plumbing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Metho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b Order Contract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Form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od of contracting – i.e. req vs contract etc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develope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( make this a list of types of contracts and reference appropriate section 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V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 voltage contrac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sz w:val="22"/>
          <w:szCs w:val="22"/>
        </w:rPr>
        <w:t xml:space="preserve">Building Controls/Sieme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/>
      </w:pPr>
      <w:r>
        <w:rPr>
          <w:rFonts w:cs="Arial" w:ascii="Arial" w:hAnsi="Arial"/>
          <w:sz w:val="22"/>
          <w:szCs w:val="22"/>
        </w:rPr>
        <w:t xml:space="preserve">Pre-purchase &amp; use tax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uters and monitors- purchase through WayneBuy 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&amp; IT equip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n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Trad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Work Ord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Construction  ( need to coordinate this section with contracting method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Hazmat Abatement and Test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r monitoring, sampl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 used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s ( Temporary Access Card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aces)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drawings, Submittals &amp; RFI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, plumbing Inspection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Service Inspection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y of Detroit – civil, right-of-way. Traffic &amp; barricade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EH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After hours/weekends/WSU shutdown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&amp; IT coordination (departmental &amp; C &amp; IT)  ( including AV , network , refer to security, wireless, switches, cameras, patch cords, test reports, fiber As-Builts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test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Watch Servic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ock System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Controls – Siemens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orn Statem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c Stock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and Inspec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ition to Clos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finish information over to Planning/SeniorDirector etc for future reference ( finish materials, changes to design standards etc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Post Mortem” evaluation of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 evalu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background drawings </w:t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ing the Space Management System &amp; turn over finish information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rounds/site standards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by others in WSU building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II Appendix – (reference documents)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26:00Z</dcterms:created>
  <dc:creator>Ashley Boykin</dc:creator>
  <dc:description/>
  <cp:keywords/>
  <dc:language>en-US</dc:language>
  <cp:lastModifiedBy>Anne Vandenbussche</cp:lastModifiedBy>
  <cp:lastPrinted>2014-12-30T09:50:00Z</cp:lastPrinted>
  <dcterms:modified xsi:type="dcterms:W3CDTF">2014-12-30T17:03:00Z</dcterms:modified>
  <cp:revision>12</cp:revision>
  <dc:subject/>
  <dc:title>SPACE COMMITTEE MEETING</dc:title>
</cp:coreProperties>
</file>