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103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10385" cy="54864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Planner</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8/24/2010</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rPr>
                <w:rFonts w:cs="Arial" w:ascii="Verdana" w:hAnsi="Verdana"/>
                <w:sz w:val="20"/>
                <w:szCs w:val="20"/>
              </w:rPr>
              <w:t>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rPr>
                <w:rFonts w:cs="Arial" w:ascii="Verdana" w:hAnsi="Verdana"/>
                <w:sz w:val="20"/>
                <w:szCs w:val="20"/>
              </w:rPr>
              <w:t>ID1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GROUP 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bookmarkStart w:id="0" w:name="Dropdown2"/>
            <w:r>
              <w:rPr>
                <w:rFonts w:cs="Arial" w:ascii="Verdana" w:hAnsi="Verdana"/>
                <w:b/>
                <w:sz w:val="20"/>
                <w:szCs w:val="20"/>
              </w:rPr>
              <w:t>D</w:t>
            </w:r>
            <w:r>
              <w:fldChar w:fldCharType="begin">
                <w:ffData>
                  <w:name w:val="__Fieldmark__2_208865726"/>
                  <w:enabled/>
                  <w:ddList>
                    <w:result w:val="0"/>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 w:name="__Fieldmark__2_208865726"/>
            <w:bookmarkStart w:id="2" w:name="__Fieldmark__2_208865726"/>
            <w:bookmarkEnd w:id="2"/>
            <w:r/>
            <w:r>
              <w:rPr>
                <w:sz w:val="20"/>
                <w:szCs w:val="20"/>
                <w:rFonts w:cs="Arial" w:ascii="Verdana" w:hAnsi="Verdana"/>
              </w:rPr>
              <w:fldChar w:fldCharType="end"/>
            </w:r>
            <w:r>
              <w:rPr>
                <w:rFonts w:cs="Arial" w:ascii="Verdana" w:hAnsi="Verdana"/>
                <w:sz w:val="20"/>
                <w:szCs w:val="20"/>
              </w:rPr>
            </w:r>
            <w:bookmarkEnd w:id="0"/>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3_208865726"/>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3" w:name="__Fieldmark__3_208865726"/>
            <w:bookmarkStart w:id="4" w:name="__Fieldmark__3_208865726"/>
            <w:bookmarkEnd w:id="4"/>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Provide planning on various university space planning and capital construction projects. Manage appropriate university personnel and consultants providing specialized technical architectural and interior design expertise in planning,   coordinating and managing all phases of design and estimating for capital building construction projects and renovations including furniture and finishes. Ensure projects are scoped and estimated appropriately, coordinated with the customer and consultants, and turned over to the project manager for construction; assure compliance with codes and standards (e.g. fire codes, barrier free requirements, etc.)</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 xml:space="preserve">Manage overall planning project management on concurrent projects while adhering to university priorities and policies.  Proactively manage design phase activities by effectively planning, anticipating and coordinating tasks with impacted parties and customers.   Prepare contracts and change orders in accordance with university policies.   Maintain a real-time and documented understanding of project budget.  Maintain a current schedule and documented understanding of the status of project activities to monitor and control schedule performance.   Ensure timely accomplishment of project closure activities.  Coordinate project design activities ensuring compliance with cost, schedule, and quality, while minimizing impact on university teaching and research activiti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erve as  planning liaison for the University community.  In conjunction with the Project Manager develop  the location, scope,  estimates and schedules for renovations.  Work with Schools,  Colleges and Divisional administration to establish fund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ork with customers to define project scope, establish schedules and develop budgets.  Produce conceptual planning solutions in AutoCAD for customer and administrative review. Review and assess furniture projects and oversee management and implementation of these projects.  Develop and implement signage standards. Prepare and present documents to Signage Committee for review and approval.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Conduct initial interview to determine space needs.  Investigate appropriate space solutions; produce supporting documents for committee approval and assist customer in process for assignment of space.  Assist in providing space planning information for the vice president level space committee.  Assist in communicating decisions of the committee to the campus community.  Interface with drafting support staff in the updating of the Space Management System. </w:t>
      </w:r>
    </w:p>
    <w:p>
      <w:pPr>
        <w:pStyle w:val="Normal"/>
        <w:rPr>
          <w:rFonts w:ascii="Verdana" w:hAnsi="Verdana" w:cs="Arial"/>
          <w:sz w:val="20"/>
          <w:szCs w:val="20"/>
        </w:rPr>
      </w:pPr>
      <w:r>
        <w:rPr>
          <w:rFonts w:cs="Arial" w:ascii="Verdana" w:hAnsi="Verdana"/>
          <w:sz w:val="20"/>
          <w:szCs w:val="20"/>
        </w:rPr>
        <w:t xml:space="preserve">Solicit architectural and engineering service proposals and execute contracts to provide design services, prepare construction documents and provide construction administration services.  Manage efforts of professional service providers and WSU staff to develop comprehensive design documents.  Coordinate turnover of project to a construction Project Manager (PM). Assist PM with management of the professional service provider in the development to construction documents for bidding.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 xml:space="preserve">Provide functional supervision to student support personnel.   Mentor and develop project staff in appropriate technical methods and project management procedures.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Attend professional seminars and symposiums; review literary magazines and informational guides to keep abreast of technical advances in specialized field of study.  Attend meetings and serve on committees as required.</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lang w:val="en-US" w:eastAsia="en-US"/>
        </w:rPr>
        <w:t xml:space="preserve">Perform related duties as assigned.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8193" w:type="dxa"/>
        <w:jc w:val="left"/>
        <w:tblInd w:w="355" w:type="dxa"/>
        <w:tblLayout w:type="fixed"/>
        <w:tblCellMar>
          <w:top w:w="0" w:type="dxa"/>
          <w:left w:w="108" w:type="dxa"/>
          <w:bottom w:w="0" w:type="dxa"/>
          <w:right w:w="108" w:type="dxa"/>
        </w:tblCellMar>
      </w:tblPr>
      <w:tblGrid>
        <w:gridCol w:w="3060"/>
        <w:gridCol w:w="513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6_208865726"/>
                  <w:enabled/>
                  <w:ddList>
                    <w:result w:val="5"/>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5" w:name="__Fieldmark__6_208865726"/>
            <w:bookmarkStart w:id="6" w:name="__Fieldmark__6_208865726"/>
            <w:bookmarkEnd w:id="6"/>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7_208865726"/>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7" w:name="__Fieldmark__7_208865726"/>
            <w:bookmarkStart w:id="8" w:name="__Fieldmark__7_208865726"/>
            <w:bookmarkEnd w:id="8"/>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8_208865726"/>
                  <w:enabled/>
                  <w:ddList>
                    <w:result w:val="3"/>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9" w:name="__Fieldmark__8_208865726"/>
            <w:bookmarkStart w:id="10" w:name="__Fieldmark__8_208865726"/>
            <w:bookmarkEnd w:id="10"/>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9_208865726"/>
                  <w:enabled/>
                  <w:ddList>
                    <w:result w:val="3"/>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1" w:name="__Fieldmark__9_208865726"/>
            <w:bookmarkStart w:id="12" w:name="__Fieldmark__9_208865726"/>
            <w:bookmarkEnd w:id="12"/>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208865726"/>
                  <w:enabled/>
                  <w:ddList>
                    <w:result w:val="2"/>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3" w:name="__Fieldmark__10_208865726"/>
            <w:bookmarkStart w:id="14" w:name="__Fieldmark__10_208865726"/>
            <w:bookmarkEnd w:id="14"/>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208865726"/>
                  <w:enabled/>
                  <w:ddList>
                    <w:result w:val="1"/>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5" w:name="__Fieldmark__11_208865726"/>
            <w:bookmarkStart w:id="16" w:name="__Fieldmark__11_208865726"/>
            <w:bookmarkEnd w:id="16"/>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208865726"/>
                  <w:enabled/>
                  <w:ddList>
                    <w:result w:val="2"/>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7" w:name="__Fieldmark__12_208865726"/>
            <w:bookmarkStart w:id="18" w:name="__Fieldmark__12_208865726"/>
            <w:bookmarkEnd w:id="18"/>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3_208865726"/>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9" w:name="__Fieldmark__13_208865726"/>
      <w:bookmarkStart w:id="20" w:name="__Fieldmark__13_208865726"/>
      <w:bookmarkEnd w:id="20"/>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Graduation from an accredited college or university in architecture and/or interior architecture or planning or an equivalent combination of education and experience.  Master's degree and professional licensure or certification highly desired. Accreditation in Leadership in Energy and Environmental Design (LEED-AP) a plus.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5_208865726"/>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1" w:name="__Fieldmark__15_208865726"/>
      <w:bookmarkStart w:id="22" w:name="__Fieldmark__15_208865726"/>
      <w:bookmarkEnd w:id="22"/>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Must possess 5-7 years of recent experience in the management of  design of new and renovation projects in institutional, health care and/or research laboratory environment. Demonstrated experience managing and leading all personnel in the implementation of design projects over $3 million.</w:t>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 xml:space="preserve">Must possess a minimum of 5-7 years’ experience and working knowledge of all aspects of design and construction practices including but not limited to; schematic design, design development, furniture specification, construction documentation,  contract language, invoicing, as-builts, etc., </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t xml:space="preserve">Considerable knowledge and experience in architectural and interior design,  field representation, production and interpretation of construction documents (e.g. plans and specifications) for a diverse inventory of building systems and also finishes, equipment and furniture.  Experience in and contract administration, construction supervision, preparation of budgets, and development of project schedules.   </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Verdana" w:ascii="Verdana" w:hAnsi="Verdana"/>
          <w:color w:val="000000"/>
        </w:rPr>
        <w:instrText xml:space="preserve"> FORMTEXT </w:instrText>
      </w:r>
      <w:r>
        <w:rPr>
          <w:rStyle w:val="Text1"/>
          <w:rFonts w:cs="Verdana" w:ascii="Verdana" w:hAnsi="Verdana"/>
          <w:bCs/>
          <w:color w:val="000000"/>
          <w:sz w:val="20"/>
          <w:szCs w:val="20"/>
          <w:u w:val="single"/>
        </w:rPr>
      </w:r>
      <w:r>
        <w:rPr>
          <w:rStyle w:val="Text1"/>
          <w:sz w:val="20"/>
          <w:u w:val="single"/>
          <w:szCs w:val="20"/>
          <w:bCs/>
          <w:rFonts w:cs="Verdana" w:ascii="Verdana" w:hAnsi="Verdana"/>
          <w:color w:val="000000"/>
        </w:rPr>
        <w:fldChar w:fldCharType="separate"/>
      </w:r>
      <w:r>
        <w:rPr>
          <w:rStyle w:val="Text1"/>
          <w:rFonts w:cs="Verdana" w:ascii="Verdana" w:hAnsi="Verdana"/>
          <w:bCs/>
          <w:color w:val="000000"/>
          <w:sz w:val="20"/>
          <w:szCs w:val="20"/>
          <w:u w:val="single"/>
        </w:rPr>
      </w:r>
      <w:r>
        <w:rPr>
          <w:rFonts w:cs="Arial" w:ascii="Verdana" w:hAnsi="Verdana"/>
          <w:bCs/>
          <w:sz w:val="20"/>
          <w:szCs w:val="20"/>
        </w:rPr>
        <w:t>PLANNING AND ORGANIZATION: Ability to manage multiple projects concurrently and prioritize and plan work activities while meeting respective deadlines. Refined organizational and time-management skills. Ability to adjust or shift priorities, multi-task on various projects and  realistically estimate time and resource requirement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INTERPERSONAL SKILLS: Refined interpersonal skills are a must.  Relates to people in an open, friendly and acceptable manner. Establishes and maintains effective relationships with customers. Must be aggressive in protecting the University's interest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COMMUNICATIONS SKILLS:  Ability to communicate clearly, concisely and professionally both verbally and in writ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SUPERVISORY SKILLS: Ability to delegate work, set clear direction and manage workflow.   Mentoring and coaching skills. Ability to train staff and develop subordinate's skills. Ability to foster teamwork among staff and project team member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Cs/>
          <w:sz w:val="20"/>
          <w:szCs w:val="20"/>
        </w:rPr>
        <w:t xml:space="preserve">FINANCIAL SKILLS - Understanding of basic finance, accounting and cost analysis. Demonstrate ability to develop construction project budgets. Ability to develop justifications for funding of request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 Proficient in the use of Microsoft Office Suite, including Word, Excel, PowerPoint and Microsoft Project for scheduling.  Knowledge of computer aided design (CAD).</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Ability to access equipment which may be at any height and angle from below ground level to several stories high.</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Ability to work in varying construction site conditions utilizing appropriate safety precautions.</w:t>
      </w:r>
    </w:p>
    <w:p>
      <w:pPr>
        <w:pStyle w:val="Normal"/>
        <w:rPr>
          <w:rFonts w:ascii="Verdana" w:hAnsi="Verdana" w:cs="Arial"/>
          <w:bCs/>
          <w:sz w:val="20"/>
          <w:szCs w:val="20"/>
        </w:rPr>
      </w:pP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b w:val="false"/>
      <w:sz w:val="24"/>
    </w:rPr>
  </w:style>
  <w:style w:type="character" w:styleId="WW8Num2z2">
    <w:name w:val="WW8Num2z2"/>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PlainTextChar">
    <w:name w:val="Plain Text Char"/>
    <w:qFormat/>
    <w:rPr>
      <w:rFonts w:ascii="Courier New" w:hAnsi="Courier New" w:cs="Courier New"/>
    </w:rPr>
  </w:style>
  <w:style w:type="character" w:styleId="InternetLink">
    <w:name w:val="Hyperlink"/>
    <w:rPr>
      <w:rFonts w:cs="Times New Roman"/>
      <w:color w:val="0000FF"/>
      <w:u w:val="single"/>
    </w:rPr>
  </w:style>
  <w:style w:type="character" w:styleId="BodyText2Char">
    <w:name w:val="Body Text 2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ZTopofFormChar">
    <w:name w:val="z-Top of Form Char"/>
    <w:qFormat/>
    <w:rPr>
      <w:rFonts w:ascii="Arial" w:hAnsi="Arial" w:cs="Arial"/>
      <w:vanish/>
      <w:sz w:val="16"/>
      <w:szCs w:val="16"/>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18:00Z</dcterms:created>
  <dc:creator>ay3184</dc:creator>
  <dc:description/>
  <cp:keywords/>
  <dc:language>en-US</dc:language>
  <cp:lastModifiedBy>Daryl Bowen</cp:lastModifiedBy>
  <cp:lastPrinted>2010-08-24T17:07:00Z</cp:lastPrinted>
  <dcterms:modified xsi:type="dcterms:W3CDTF">2012-09-17T20:29:00Z</dcterms:modified>
  <cp:revision>3</cp:revision>
  <dc:subject/>
  <dc:title>Performance Based Job Descriptions</dc:title>
</cp:coreProperties>
</file>