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DEPARTMENT OF CONSUMER AND INDUSTRY SERVICES</w:t>
      </w:r>
    </w:p>
    <w:p>
      <w:pPr>
        <w:pStyle w:val="HTMLPreformatted"/>
        <w:rPr/>
      </w:pPr>
      <w:r>
        <w:rPr/>
        <w:t>STATE FIRE SAFETY BOARD</w:t>
      </w:r>
    </w:p>
    <w:p>
      <w:pPr>
        <w:pStyle w:val="HTMLPreformatted"/>
        <w:rPr/>
      </w:pPr>
      <w:r>
        <w:rPr/>
        <w:t>NEW AND EXISTING SCHOOL, COLLEGE, AND UNIVERSITY FIRE SAFET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 29.1903   Defini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e) "College" or "university" means a building or part of a building  which is used for instructional purposes, which is occupied by 6 or  more  students and used 4 or more hours per day or more than 12 hours per week, and which is owned or leased by, or under the control  of,  a  junior  college,  community college, college, or university that is duly authorized to grant degrees by 1 of the following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i) Article VIII of the Michigan Constitution of 1963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ii) The Michigan legislature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iii) Action by the state board of edu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20:46:00Z</dcterms:created>
  <dc:creator>Frances C. Ahern</dc:creator>
  <dc:description/>
  <cp:keywords/>
  <dc:language>en-US</dc:language>
  <cp:lastModifiedBy>Frances C. Ahern</cp:lastModifiedBy>
  <cp:lastPrinted>2007-06-20T09:12:00Z</cp:lastPrinted>
  <dcterms:modified xsi:type="dcterms:W3CDTF">2007-06-20T21:02:00Z</dcterms:modified>
  <cp:revision>3</cp:revision>
  <dc:subject/>
  <dc:title>DEPARTMENT OF CONSUMER AND INDUSTRY SERVICES</dc:title>
</cp:coreProperties>
</file>