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103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10385" cy="54864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Senior Construction Project Manager</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7/20/2010</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fldChar w:fldCharType="begin">
                <w:ffData>
                  <w:name w:val="Text3"/>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NE</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fldChar w:fldCharType="begin">
                <w:ffData>
                  <w:name w:val="Text4"/>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30</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fldChar w:fldCharType="begin">
                <w:ffData>
                  <w:name w:val="Text5"/>
                  <w:enabled/>
                  <w:calcOnExit w:val="0"/>
                  <w:textInput>
                    <w:maxLength w:val="5"/>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IE102</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fldChar w:fldCharType="begin">
                <w:ffData>
                  <w:name w:val="__Fieldmark__5_3638960266"/>
                  <w:enabled/>
                  <w:ddList>
                    <w:result w:val="2"/>
                    <w:listEntry w:val="Select"/>
                    <w:listEntry w:val="10"/>
                    <w:listEntry w:val="30"/>
                    <w:listEntry w:val="40"/>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5_3638960266"/>
            <w:bookmarkStart w:id="1" w:name="__Fieldmark__5_3638960266"/>
            <w:bookmarkEnd w:id="1"/>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6_3638960266"/>
                  <w:enabled/>
                  <w:ddList>
                    <w:result w:val="5"/>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6_3638960266"/>
            <w:bookmarkStart w:id="3" w:name="__Fieldmark__6_3638960266"/>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7_3638960266"/>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7_3638960266"/>
            <w:bookmarkStart w:id="5" w:name="__Fieldmark__7_3638960266"/>
            <w:bookmarkEnd w:id="5"/>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sz w:val="20"/>
          <w:szCs w:val="20"/>
        </w:rPr>
      </w:pPr>
      <w:r>
        <w:fldChar w:fldCharType="begin">
          <w:ffData>
            <w:name w:val="Text6"/>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Provide project management leadership on various university capital construction projects. Manage appropriate university personnel and contractors providing specialized technical architectural and engineering expertise in planning,   coordinating and managing all phases of design and construction for capital building construction projects and renovations.  Provide overall project management on concurrent projects while adhering to university priorities and policies.  Ensure projects are constructed within budget, on time, and assure compliance with codes and standards (e.g. fire codes, barrier free requirements, etc.)</w:t>
      </w: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rFonts w:ascii="Verdana" w:hAnsi="Verdana" w:cs="Arial"/>
          <w:sz w:val="20"/>
          <w:szCs w:val="20"/>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Pr>
          <w:rFonts w:cs="Arial" w:ascii="Verdana" w:hAnsi="Verdana"/>
          <w:b/>
          <w:sz w:val="20"/>
          <w:szCs w:val="20"/>
          <w:u w:val="single"/>
        </w:rPr>
      </w:r>
      <w:r>
        <w:rPr>
          <w:rFonts w:cs="Arial" w:ascii="Verdana" w:hAnsi="Verdana"/>
          <w:sz w:val="20"/>
          <w:szCs w:val="20"/>
        </w:rPr>
        <w:t>Manage all aspects of project activities from conceptualization through occupancy. Work with customers to define project scope, establish project schedules and develop project budge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Solicit architectural and engineering service proposals and execute contracts to provide design services, prepare construction documents and provide construction administration services.  Manage efforts of professional service providers and WSU staff to develop comprehensive construction documents for bidding.  Work with WSU purchasing to manage solicitation of competitive bids for construction and coordinate execution of construction contracts accordingly.   </w:t>
      </w:r>
    </w:p>
    <w:p>
      <w:pPr>
        <w:pStyle w:val="Normal"/>
        <w:rPr>
          <w:rFonts w:ascii="Verdana" w:hAnsi="Verdana" w:cs="Arial"/>
          <w:sz w:val="20"/>
          <w:szCs w:val="20"/>
        </w:rPr>
      </w:pPr>
      <w:r>
        <w:rPr>
          <w:rFonts w:cs="Arial" w:ascii="Verdana" w:hAnsi="Verdana"/>
          <w:sz w:val="20"/>
          <w:szCs w:val="20"/>
        </w:rPr>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roactively manage design and construction phase activities by effectively planning, anticipating and coordinating tasks with impacted parties and customers.   Prepare contracts and change orders in accordance with university policies.   Maintain a real-time and documented understanding of project budget.  Maintain a current and documented understanding of the status of project activities to monitor and control schedule performance.  Review for accuracy and approve all applications for payment and related project invoices.  Ensure timely accomplishment of project closure activities, including but not limited to punchlist completion, close-out documents, facilities operations training, and project account closure. Serve as overall contract administrator to ensure compliance with all project contract documents.  Coordinate all project construction activities ensuring compliance with cost, schedule, and quality, while minimizing impact on university teaching and research activiti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Prepare project documentation for Board of Governors and State of Michigan Joint Capital Outlay Subcommittee approval as required.  Prepare performance reports and work status reports utilizing project tracking software.  Maintain appropriate project records, paperwork and construction documentation, through project completion.  Consult and interface with appropriate government agenci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Lead  and monitor work activities of other department project managers and technicians assigned to assist in project implementation.  Provide functional supervision to student support personnel.   Train, mentor and develop assigned project staff in appropriate technical methods and project management procedur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ttend professional seminars and symposiums; review literary magazines and informational guides to keep abreast of technical advances in specialized field of study.  Attend meetings and serve on committees as requir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erform related duties as assigned.</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8193" w:type="dxa"/>
        <w:jc w:val="left"/>
        <w:tblInd w:w="355" w:type="dxa"/>
        <w:tblLayout w:type="fixed"/>
        <w:tblCellMar>
          <w:top w:w="0" w:type="dxa"/>
          <w:left w:w="108" w:type="dxa"/>
          <w:bottom w:w="0" w:type="dxa"/>
          <w:right w:w="108" w:type="dxa"/>
        </w:tblCellMar>
      </w:tblPr>
      <w:tblGrid>
        <w:gridCol w:w="3060"/>
        <w:gridCol w:w="513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3638960266"/>
                  <w:enabled/>
                  <w:ddList>
                    <w:result w:val="3"/>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10_3638960266"/>
            <w:bookmarkStart w:id="7" w:name="__Fieldmark__10_3638960266"/>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3638960266"/>
                  <w:enabled/>
                  <w:ddList>
                    <w:result w:val="1"/>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11_3638960266"/>
            <w:bookmarkStart w:id="9" w:name="__Fieldmark__11_3638960266"/>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3638960266"/>
                  <w:enabled/>
                  <w:ddList>
                    <w:result w:val="3"/>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12_3638960266"/>
            <w:bookmarkStart w:id="11" w:name="__Fieldmark__12_3638960266"/>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3_3638960266"/>
                  <w:enabled/>
                  <w:ddList>
                    <w:result w:val="3"/>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13_3638960266"/>
            <w:bookmarkStart w:id="13" w:name="__Fieldmark__13_3638960266"/>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4_3638960266"/>
                  <w:enabled/>
                  <w:ddList>
                    <w:result w:val="1"/>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4_3638960266"/>
            <w:bookmarkStart w:id="15" w:name="__Fieldmark__14_3638960266"/>
            <w:bookmarkEnd w:id="1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5_3638960266"/>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5_3638960266"/>
            <w:bookmarkStart w:id="17" w:name="__Fieldmark__15_3638960266"/>
            <w:bookmarkEnd w:id="1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6_3638960266"/>
                  <w:enabled/>
                  <w:ddList>
                    <w:result w:val="2"/>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6_3638960266"/>
            <w:bookmarkStart w:id="19" w:name="__Fieldmark__16_3638960266"/>
            <w:bookmarkEnd w:id="19"/>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7_3638960266"/>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0" w:name="__Fieldmark__17_3638960266"/>
      <w:bookmarkStart w:id="21" w:name="__Fieldmark__17_3638960266"/>
      <w:bookmarkEnd w:id="21"/>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xml:space="preserve">Graduation from an accredited college or university in mechanical engineering or an equivalent combination of education and experience.  Master's degree and professional licensure highly desired.    </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9_3638960266"/>
            <w:enabled/>
            <w:ddList>
              <w:result w:val="2"/>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2" w:name="__Fieldmark__19_3638960266"/>
      <w:bookmarkStart w:id="23" w:name="__Fieldmark__19_3638960266"/>
      <w:bookmarkEnd w:id="23"/>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t>Must possess 10+ years of recent experience in the management of  design, construction and renovation activities in institutional, health care and/or research laboratory environment. Demonstrated experience managing and leading all personnel in the implementation of construction projects over $10 million.</w:t>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t xml:space="preserve">Must possess a minimum of 10+ years experience and working knowledge of all aspects of construction practices including but not limited to; contract language, invoicing, AIA Applications for Payment, Sworn Statements, Waivers, Certified Payrolls, Time and Materials breakouts, Materials and Labor Payment Bonds, Performance Bonds, warranties, as-builts, etc., plus experience in project close out procedures.  </w:t>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t xml:space="preserve">Considerable knowledge and experience in architectural and engineering design,  field representation, construction means and methods, production and interpretation of construction documents (e.g. plans and specifications) for a diverse inventory of building systems.  Experience in and contract administration, construction supervision, preparation of budgets, and development of project schedules. </w:t>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t xml:space="preserve">Demonstrated experience in the design and construction of building mechanical systems including heating and cooling plants, secondary distribution systems and equipment and direct digital control building automation systems. </w:t>
      </w:r>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rFonts w:ascii="Verdana" w:hAnsi="Verdana" w:cs="Arial"/>
          <w:bCs/>
          <w:sz w:val="20"/>
          <w:szCs w:val="20"/>
        </w:rPr>
      </w:pPr>
      <w:r>
        <w:fldChar w:fldCharType="begin">
          <w:ffData>
            <w:name w:val="Text8"/>
            <w:enabled/>
            <w:calcOnExit w:val="0"/>
            <w:textInput/>
          </w:ffData>
        </w:fldChar>
      </w:r>
      <w:r>
        <w:rPr>
          <w:rStyle w:val="Text1"/>
          <w:sz w:val="20"/>
          <w:u w:val="single"/>
          <w:szCs w:val="20"/>
          <w:bCs/>
          <w:rFonts w:cs="Verdana" w:ascii="Verdana" w:hAnsi="Verdana"/>
          <w:color w:val="000000"/>
        </w:rPr>
        <w:instrText xml:space="preserve"> FORMTEXT </w:instrText>
      </w:r>
      <w:r>
        <w:rPr>
          <w:rStyle w:val="Text1"/>
          <w:rFonts w:cs="Verdana" w:ascii="Verdana" w:hAnsi="Verdana"/>
          <w:bCs/>
          <w:color w:val="000000"/>
          <w:sz w:val="20"/>
          <w:szCs w:val="20"/>
          <w:u w:val="single"/>
        </w:rPr>
      </w:r>
      <w:r>
        <w:rPr>
          <w:rStyle w:val="Text1"/>
          <w:sz w:val="20"/>
          <w:u w:val="single"/>
          <w:szCs w:val="20"/>
          <w:bCs/>
          <w:rFonts w:cs="Verdana" w:ascii="Verdana" w:hAnsi="Verdana"/>
          <w:color w:val="000000"/>
        </w:rPr>
        <w:fldChar w:fldCharType="separate"/>
      </w:r>
      <w:r>
        <w:rPr>
          <w:rStyle w:val="Text1"/>
          <w:rFonts w:cs="Verdana" w:ascii="Verdana" w:hAnsi="Verdana"/>
          <w:bCs/>
          <w:color w:val="000000"/>
          <w:sz w:val="20"/>
          <w:szCs w:val="20"/>
          <w:u w:val="single"/>
        </w:rPr>
      </w:r>
      <w:r>
        <w:rPr>
          <w:rFonts w:cs="Arial" w:ascii="Verdana" w:hAnsi="Verdana"/>
          <w:bCs/>
          <w:sz w:val="20"/>
          <w:szCs w:val="20"/>
        </w:rPr>
        <w:t>PLANNING AND PROJECT MANAGEMENT SKILLS: Ability to manage multiple projects concurrently, prioritize, and plan work activities while meeting respective deadlines. Refined organizational and time-management skills. Ability to adjust or shift priorities, multi-task on various projects and realistically estimate time and resource requirement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INTERPERSONAL SKILLS: Refined interpersonal skills are mandatory.  Must relate to people in an open, friendly and acceptable manner; establish and maintain effective relationships with customers. Must be aggressive in protecting the University's interests.</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 xml:space="preserve">COMMUNICATIONS SKILLS:  Ability to communicate clearly, concisely and professionally both verbally and in writ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SUPERVISORY SKILLS: Ability to delegate work, set clear direction and manage workflow.   Must possess mentoring and coaching skills; ability to train staff and develop subordinate's skills. Ability to foster teamwork among staff and project team members.</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 xml:space="preserve">FINANCIAL SKILLS - Understanding of basic finance, accounting and cost analysis. Demonstrate ability to develop and manage construction project budgets. Ability to develop justifications for funding of request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TECHNOLOGY SKILLS - Proficient in the use of Microsoft Office Suite, including Word, Excel, Powerpoint and Microsoft Project for scheduling.  Knowledge of computer aided design (CAD).</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Must be physically capable of climbing ladders, maneuvering within construction sites and lifting objects up to 60 lbs.</w:t>
      </w:r>
      <w:r>
        <w:rPr>
          <w:rFonts w:cs="Arial" w:ascii="Verdana" w:hAnsi="Verdana"/>
          <w:bCs/>
          <w:sz w:val="20"/>
          <w:szCs w:val="20"/>
          <w:lang w:val="en-US" w:eastAsia="en-US"/>
        </w:rPr>
        <w:t xml:space="preserve"> </w:t>
      </w:r>
      <w:r/>
      <w:r>
        <w:rPr>
          <w:sz w:val="20"/>
          <w:szCs w:val="20"/>
          <w:bCs/>
          <w:rFonts w:cs="Arial" w:ascii="Verdana" w:hAnsi="Verdana"/>
          <w:lang w:val="en-US" w:eastAsia="en-US"/>
        </w:rPr>
        <w:fldChar w:fldCharType="end"/>
      </w:r>
      <w:r>
        <w:rPr>
          <w:rFonts w:cs="Arial" w:ascii="Verdana" w:hAnsi="Verdana"/>
          <w:bCs/>
          <w:sz w:val="20"/>
          <w:szCs w:val="20"/>
          <w:lang w:val="en-US" w:eastAsia="en-US"/>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b w:val="false"/>
      <w:sz w:val="24"/>
    </w:rPr>
  </w:style>
  <w:style w:type="character" w:styleId="WW8Num2z2">
    <w:name w:val="WW8Num2z2"/>
    <w:qFormat/>
    <w:rPr>
      <w:rFonts w:cs="Times New Roman"/>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rPr>
  </w:style>
  <w:style w:type="character" w:styleId="Heading4Char">
    <w:name w:val="Heading 4 Char"/>
    <w:basedOn w:val="DefaultParagraphFont"/>
    <w:qFormat/>
    <w:rPr>
      <w:rFonts w:ascii="Calibri" w:hAnsi="Calibri" w:cs="Times New Roman"/>
      <w:b/>
      <w:bCs/>
      <w:sz w:val="28"/>
      <w:szCs w:val="28"/>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sz w:val="24"/>
      <w:szCs w:val="24"/>
    </w:rPr>
  </w:style>
  <w:style w:type="character" w:styleId="TitleChar">
    <w:name w:val="Title Char"/>
    <w:basedOn w:val="DefaultParagraphFont"/>
    <w:qFormat/>
    <w:rPr>
      <w:rFonts w:ascii="Cambria" w:hAnsi="Cambria" w:cs="Times New Roman"/>
      <w:b/>
      <w:bCs/>
      <w:kern w:val="2"/>
      <w:sz w:val="32"/>
      <w:szCs w:val="32"/>
    </w:rPr>
  </w:style>
  <w:style w:type="character" w:styleId="ZTopofFormChar">
    <w:name w:val="z-Top of Form Char"/>
    <w:basedOn w:val="DefaultParagraphFont"/>
    <w:qFormat/>
    <w:rPr>
      <w:rFonts w:ascii="Arial" w:hAnsi="Arial" w:cs="Arial"/>
      <w:vanish/>
      <w:sz w:val="16"/>
      <w:szCs w:val="16"/>
    </w:rPr>
  </w:style>
  <w:style w:type="character" w:styleId="Textb1">
    <w:name w:val="textb1"/>
    <w:basedOn w:val="DefaultParagraphFont"/>
    <w:qFormat/>
    <w:rPr>
      <w:rFonts w:ascii="Arial" w:hAnsi="Arial" w:cs="Arial"/>
      <w:b/>
      <w:bCs/>
      <w:sz w:val="20"/>
      <w:szCs w:val="20"/>
    </w:rPr>
  </w:style>
  <w:style w:type="character" w:styleId="Text1">
    <w:name w:val="text1"/>
    <w:basedOn w:val="DefaultParagraphFont"/>
    <w:qFormat/>
    <w:rPr>
      <w:rFonts w:ascii="Arial" w:hAnsi="Arial" w:cs="Arial"/>
      <w:sz w:val="20"/>
      <w:szCs w:val="20"/>
    </w:rPr>
  </w:style>
  <w:style w:type="character" w:styleId="Itemstyle1">
    <w:name w:val="itemstyle1"/>
    <w:basedOn w:val="DefaultParagraphFont"/>
    <w:qFormat/>
    <w:rPr>
      <w:rFonts w:ascii="Arial" w:hAnsi="Arial" w:cs="Arial"/>
      <w:sz w:val="20"/>
      <w:szCs w:val="20"/>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0:40:00Z</dcterms:created>
  <dc:creator>ay3184</dc:creator>
  <dc:description/>
  <cp:keywords/>
  <dc:language>en-US</dc:language>
  <cp:lastModifiedBy>aa5595</cp:lastModifiedBy>
  <cp:lastPrinted>2010-07-20T08:19:00Z</cp:lastPrinted>
  <dcterms:modified xsi:type="dcterms:W3CDTF">2010-08-10T14:27:00Z</dcterms:modified>
  <cp:revision>4</cp:revision>
  <dc:subject/>
  <dc:title>Performance Based Job Descriptions</dc:title>
</cp:coreProperties>
</file>