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cs="Arial"/>
          <w:b/>
          <w:b/>
          <w:sz w:val="20"/>
          <w:szCs w:val="20"/>
        </w:rPr>
      </w:pPr>
      <w:r>
        <w:rPr>
          <w:rFonts w:eastAsia="Verdana" w:cs="Verdana"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Director, FP&amp;M Custodial Services</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type w:val="date"/>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11/16/2009</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F101</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428938842"/>
                  <w:enabled/>
                  <w:ddList>
                    <w:result w:val="0"/>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428938842"/>
            <w:bookmarkStart w:id="1" w:name="__Fieldmark__5_428938842"/>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428938842"/>
                  <w:enabled/>
                  <w:ddList>
                    <w:result w:val="6"/>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428938842"/>
            <w:bookmarkStart w:id="3" w:name="__Fieldmark__6_428938842"/>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428938842"/>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428938842"/>
            <w:bookmarkStart w:id="5" w:name="__Fieldmark__7_428938842"/>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Directs, plans and oversees all custodial operations over a large area of campus, including approximately 100 buildings, and oversight of a workforce of approximately 190 employees. Oversees custodial work through directing the activities of Associates Directors and Supervisors, who in turn assign and monitor work of assigned staff, with the goal of sustaining a safe, comfortable, functional and clean environment for building occupants and reliable and cost efficient custodial services for the University.</w:t>
      </w: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Operations Management:  Direct overall custodial operations while adhering to University guidelines, enforcing policy and procedures and bargaining unit contracts, and holding staff accountable for performance.  Conduct regular custodial service inspections to achieve custodial standards. Resolve problems and work with customers to administer services and/or solutions required by customers. Stay up-to-date with industry trends and advise senior management, as needed, on opportunities to increase the efficiency of the Departmen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Budget and Resource Management. Direct, plan and oversee the custodial operating budget. Monitor, review and approve departmental expenditures. Interpret University priorities and allocate department resources. Establish equipment needs and maintains equipment in a responsible manner.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Workforce Management: Maintain sufficient staffing levels of department within constraints of operating budget. Utilize diverse labor sources.  Evaluate and determine need to outsource contracted labor and services as required.  Develop  assignments and scheduled activity for employees within area of responsibility. Develop staffing plan and schedules for special ev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taff Development: Manages and directs the Associate Directors, Managers and Supervisors responsible for custodial services within his/her area of responsibility.   Support and advise all management staff with continued education, product demonstrations and one-on-one train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Quality Service: Continuously improve the quality of services provided by motivating and empowering employees, implementing new technology and revising processes and procedures to improve individual and team effectiveness. Manage the development and implementation of the Custodial Quality Improvement Program. Monitor results and invite customer feedback to ensure customer satisfa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Vendor Management: Oversee selection of outside vendors; maintain and enforce associated RFP's, purchase orders, and budgets.  Manage the implementation of the annual uniform RFP, including the ordering, measuring, and replacement of uniforms for all employe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Labor Relations: Administer collective bargaining agreements. Monitor compliance with University policy and contractual agreements participating on negotiating teams for custodial contrac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Health &amp; Safety: Work closely with other FP&amp;M departments, Environmental Health and Safety and all customers to ensure health and safety of the workplace and compliance with all legal requirements of MIOSHA or related agenc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taff Supervision: Oversee and supervise staff. Will recruit, hire, train, direct daily activities, discipline and develop staff to ensure accurate and timely customer service and service delivery.  Ensure transactions for all personnel within the assigned units are performed in compliance with University policy and procedure. </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428938842"/>
                  <w:enabled/>
                  <w:ddList>
                    <w:result w:val="2"/>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428938842"/>
            <w:bookmarkStart w:id="7" w:name="__Fieldmark__10_428938842"/>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428938842"/>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428938842"/>
            <w:bookmarkStart w:id="9" w:name="__Fieldmark__11_428938842"/>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428938842"/>
                  <w:enabled/>
                  <w:ddList>
                    <w:result w:val="1"/>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428938842"/>
            <w:bookmarkStart w:id="11" w:name="__Fieldmark__12_428938842"/>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428938842"/>
                  <w:enabled/>
                  <w:ddList>
                    <w:result w:val="1"/>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428938842"/>
            <w:bookmarkStart w:id="13" w:name="__Fieldmark__13_428938842"/>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428938842"/>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428938842"/>
            <w:bookmarkStart w:id="15" w:name="__Fieldmark__14_428938842"/>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428938842"/>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428938842"/>
            <w:bookmarkStart w:id="17" w:name="__Fieldmark__15_428938842"/>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428938842"/>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428938842"/>
            <w:bookmarkStart w:id="19" w:name="__Fieldmark__16_428938842"/>
            <w:bookmarkEnd w:id="19"/>
            <w:r/>
            <w:r>
              <w:rPr>
                <w:sz w:val="20"/>
                <w:szCs w:val="20"/>
                <w:rFonts w:cs="Arial" w:ascii="Verdana" w:hAnsi="Verdana"/>
              </w:rPr>
              <w:fldChar w:fldCharType="end"/>
            </w:r>
            <w:r>
              <w:rPr>
                <w:rFonts w:cs="Arial" w:ascii="Verdana" w:hAnsi="Verdana"/>
                <w:sz w:val="20"/>
                <w:szCs w:val="20"/>
              </w:rPr>
            </w:r>
          </w:p>
        </w:tc>
      </w:tr>
    </w:tbl>
    <w:p>
      <w:pPr>
        <w:pStyle w:val="ZTopofForm"/>
        <w:rPr>
          <w:rFonts w:ascii="Verdana" w:hAnsi="Verdana" w:cs="Verdana"/>
          <w:sz w:val="20"/>
          <w:szCs w:val="20"/>
        </w:rPr>
      </w:pPr>
      <w:r>
        <w:rPr>
          <w:rFonts w:cs="Verdana" w:ascii="Verdana" w:hAnsi="Verdana"/>
          <w:sz w:val="20"/>
          <w:szCs w:val="20"/>
        </w:rPr>
        <w:t>Top of Form</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428938842"/>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428938842"/>
      <w:bookmarkStart w:id="21" w:name="__Fieldmark__17_428938842"/>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Bachelor's degree from an accredited college or University in business management or related degree. Master's degree preferred.</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428938842"/>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428938842"/>
      <w:bookmarkStart w:id="23" w:name="__Fieldmark__19_428938842"/>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inimum 7 years of supervisory experience in a custodial services organization or related organization at a Director or similar level.  Experience in   developing, monitoring and controlling a significant operating budget.  Experience in supervising employees covered by a collective bargaining agreement, such as handling and responding to grievances, staffing procedures and following a contract in general.  Experience in higher education preferred.</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COMPETENCIES REQUIRED</w:t>
      </w:r>
    </w:p>
    <w:p>
      <w:pPr>
        <w:pStyle w:val="Normal"/>
        <w:rPr>
          <w:rFonts w:ascii="Verdana" w:hAnsi="Verdana" w:cs="Arial"/>
          <w:bCs/>
          <w:sz w:val="20"/>
          <w:szCs w:val="20"/>
        </w:rPr>
      </w:pPr>
      <w:r>
        <w:fldChar w:fldCharType="begin">
          <w:ffData>
            <w:name w:val="Text8"/>
            <w:enabled/>
            <w:calcOnExit w:val="0"/>
            <w:textInput/>
          </w:ffData>
        </w:fldChar>
      </w:r>
      <w:r>
        <w:rPr>
          <w:rStyle w:val="Text1"/>
          <w:sz w:val="20"/>
          <w:u w:val="single"/>
          <w:szCs w:val="20"/>
          <w:bCs/>
          <w:rFonts w:cs="Verdana" w:ascii="Verdana" w:hAnsi="Verdana"/>
          <w:color w:val="000000"/>
        </w:rPr>
        <w:instrText xml:space="preserve"> FORMTEXT </w:instrText>
      </w:r>
      <w:r>
        <w:rPr>
          <w:rStyle w:val="Text1"/>
          <w:rFonts w:cs="Verdana" w:ascii="Verdana" w:hAnsi="Verdana"/>
          <w:bCs/>
          <w:color w:val="000000"/>
          <w:sz w:val="20"/>
          <w:szCs w:val="20"/>
          <w:u w:val="single"/>
        </w:rPr>
      </w:r>
      <w:r>
        <w:rPr>
          <w:rStyle w:val="Text1"/>
          <w:sz w:val="20"/>
          <w:u w:val="single"/>
          <w:szCs w:val="20"/>
          <w:bCs/>
          <w:rFonts w:cs="Verdana" w:ascii="Verdana" w:hAnsi="Verdana"/>
          <w:color w:val="000000"/>
        </w:rPr>
        <w:fldChar w:fldCharType="separate"/>
      </w:r>
      <w:r>
        <w:rPr>
          <w:rStyle w:val="Text1"/>
          <w:rFonts w:cs="Verdana" w:ascii="Verdana" w:hAnsi="Verdana"/>
          <w:bCs/>
          <w:color w:val="000000"/>
          <w:sz w:val="20"/>
          <w:szCs w:val="20"/>
          <w:u w:val="single"/>
        </w:rPr>
      </w:r>
      <w:r>
        <w:rPr>
          <w:rFonts w:cs="Arial" w:ascii="Verdana" w:hAnsi="Verdana"/>
          <w:bCs/>
          <w:sz w:val="20"/>
          <w:szCs w:val="20"/>
        </w:rPr>
        <w:t>SUPERVISORY SKILLS: Ability to delegate work, set clear direction and manage workflow. Strong mentoring and coaching skills. Ability to train staff and develop subordinate's skills. Ability to foster teamwork among staff member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 xml:space="preserve">FINANCIAL SKILLS - Understanding of basic finance, accounting and cost analysis. Ability to develop and manage a budget.Ability to develop justifications for funding of requests.  </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COMMUNICATIONS SKILLS - Ability to interact and articulate sensitively with students, faculty, staff, and administrators in a multicultural and diverse community. Excellent written and oral communication skill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ANALYTICAL SKILLS - Ability to compare, contrast and quality check work with a keen attention to detail. Strong analytical skills including critical thinking and  problem solving. Ability to analyze and interpret contract language.</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TECHNOLOGY SKILLS - Proficient in the use of automated systems, Microsoft Excel and other Microsoft Office tool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 xml:space="preserve">ORGANIZATIONAL LEADERSHIP SKILLS - Ability to plan and set strategic direction for program development.   Must be an effective communicator capable of communicating to both subordinates, peers and upper management as required.  </w:t>
      </w:r>
    </w:p>
    <w:p>
      <w:pPr>
        <w:pStyle w:val="Normal"/>
        <w:rPr>
          <w:rFonts w:ascii="Verdana" w:hAnsi="Verdana" w:cs="Arial"/>
          <w:bCs/>
          <w:sz w:val="20"/>
          <w:szCs w:val="20"/>
        </w:rPr>
      </w:pP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b1">
    <w:name w:val="textb1"/>
    <w:basedOn w:val="DefaultParagraphFont"/>
    <w:qFormat/>
    <w:rPr>
      <w:rFonts w:ascii="Arial" w:hAnsi="Arial" w:cs="Arial"/>
      <w:b/>
      <w:bCs/>
      <w:sz w:val="20"/>
      <w:szCs w:val="20"/>
    </w:rPr>
  </w:style>
  <w:style w:type="character" w:styleId="Text1">
    <w:name w:val="text1"/>
    <w:basedOn w:val="DefaultParagraphFont"/>
    <w:qFormat/>
    <w:rPr>
      <w:rFonts w:ascii="Arial" w:hAnsi="Arial" w:cs="Arial"/>
      <w:sz w:val="20"/>
      <w:szCs w:val="20"/>
    </w:rPr>
  </w:style>
  <w:style w:type="character" w:styleId="Itemstyle1">
    <w:name w:val="itemstyle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3</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07:00Z</dcterms:created>
  <dc:creator>ax1097</dc:creator>
  <dc:description/>
  <cp:keywords/>
  <dc:language>en-US</dc:language>
  <cp:lastModifiedBy>ay3184</cp:lastModifiedBy>
  <cp:lastPrinted>2009-10-16T11:07:00Z</cp:lastPrinted>
  <dcterms:modified xsi:type="dcterms:W3CDTF">2009-11-17T19:03:00Z</dcterms:modified>
  <cp:revision>8</cp:revision>
  <dc:subject/>
  <dc:title>Performance Based Job Descriptions</dc:title>
</cp:coreProperties>
</file>