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46355</wp:posOffset>
            </wp:positionV>
            <wp:extent cx="13716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ct delivery process - handbook</w:t>
      </w:r>
    </w:p>
    <w:p>
      <w:pPr>
        <w:pStyle w:val="Normal"/>
        <w:ind w:left="720" w:firstLine="7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ORKING DRAFT – Table of Contents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eptember 5,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tain project inform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>Submit a Work Order/Request requisition num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ing up a fold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$25,000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ital Pro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Project Delivery Method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st Do I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eds an Estima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mp Su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 Trail/Trac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s State Revie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b Order Contrac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Tenant in WSU build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itial Planning and Investig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ll Projects vs. Capital Projec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ce Request/ Approval Proces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room/Assembly Use vs. Business/ Administrative Us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lists/ Questions to as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ior Palette Selection/ Standard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om Number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 inform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ul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alty Consulta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rvey ( utilities etc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imat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l Revie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ing information to custom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quest Fund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Inde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 Fun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priation Reques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an FO for PM fe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lish project num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ase fund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a Design Consulta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contrac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PV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Red Pack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ferred Vend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matic Desig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view proposed  room numbers with Ver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to expect from the design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-of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Review (who to involve, when)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k Manag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e of Environmental Health and Safe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urement and Strategic Sourc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&amp;I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Safe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ies Oper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t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zardous Material &amp; Right to Kn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Document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-house review – see list in 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-of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urement matrix &amp; bid coordin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ard of Governor Review/Approv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s over $500,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&amp; City of Detroit Reviews &amp; Permit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int Capital Outla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eau of Fire Safety</w:t>
      </w:r>
      <w:r>
        <w:rPr>
          <w:rFonts w:cs="Arial" w:ascii="Arial" w:hAnsi="Arial"/>
          <w:color w:val="8064A2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ail Project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dewalks &amp; right of wa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il erosion permit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vato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 xml:space="preserve">Mechanical + Plumbing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Delivery Metho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e and Materi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b Order Contract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rt Form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dding (with an RFP)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Manage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Tena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the Contracto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hod of contracting – i.e. req vs contract etc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ific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d Packet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d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uranc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d packet develope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-Construction Meet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her Primary Contracts/Methods of Contracting/Pre-purchase and Tax( make this a list of types of contracts and reference appropriate section 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bestos/Abate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o-technic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r Monitoring</w:t>
      </w:r>
      <w:r>
        <w:rPr>
          <w:rFonts w:cs="Arial" w:ascii="Bell MT" w:hAnsi="Bell MT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 et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tes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/V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i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w voltage contracto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/>
      </w:pPr>
      <w:r>
        <w:rPr>
          <w:rFonts w:cs="Arial" w:ascii="Arial" w:hAnsi="Arial"/>
          <w:sz w:val="22"/>
          <w:szCs w:val="22"/>
        </w:rPr>
        <w:t xml:space="preserve">Building Controls/Sieme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/>
      </w:pPr>
      <w:r>
        <w:rPr>
          <w:rFonts w:cs="Arial" w:ascii="Arial" w:hAnsi="Arial"/>
          <w:sz w:val="22"/>
          <w:szCs w:val="22"/>
        </w:rPr>
        <w:t xml:space="preserve">Pre-purchase &amp; use tax 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uters and monitors- purchase through WayneBuy 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&amp; IT equi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 Order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u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ys &amp; OneCard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Tr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ing Work Ord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ing Construction  ( need to coordinate this section with contracting method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 xml:space="preserve">Hazmat Abatement and Test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r monitoring, sampl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 used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kickoff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cess ( Temporary Access Card for Contractors &amp; keys/cores/construction access to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paces)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ve-out &amp; move-i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p drawings, Submittals &amp; RFI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c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ctrical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al, plumbing Inspec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od Service Inspec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vator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ty of Detroit – civil, right-of-way. Traffic &amp; barricade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e Marshal Inspections (both types,  50% &amp; final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EH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act Report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nge Order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owance Track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t Work permi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ilding Notifications &amp; After hours/weekends/WSU shutdown) 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incl noise/disturbance) notificatio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and/or equipment install/certific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phone Service Request   (telephone, voice, data incl test reports)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 &amp; IT coordination (departmental &amp; C &amp; IT)  ( including AV , network , refer to security, wireless, switches, cameras, patch cords, test reports, fiber As-Builts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l test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urit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mission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e Watch Servic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ock System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ilding Controls – Siemens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lications for Payment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orn Statement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nch Lis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stantial Comple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Close-Ou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ons &amp; maintenance manual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e of Substantial Comple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c Stock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deo Train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and Inspec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ranti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Turn-over to Plant Operatio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tition to Clos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rning finish information over to Planning/SeniorDirector etc for future reference ( finish materials, changes to design standards etc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Post Mortem” evaluation of projec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actor evalua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E Evalu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background drawings </w:t>
      </w:r>
    </w:p>
    <w:p>
      <w:pPr>
        <w:pStyle w:val="Normal"/>
        <w:tabs>
          <w:tab w:val="clear" w:pos="720"/>
          <w:tab w:val="left" w:pos="1080" w:leader="none"/>
        </w:tabs>
        <w:ind w:left="2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v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ing the Space Management System &amp; turn over finish information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ing- electronic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-hard copies +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e Track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ies and Procedur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al Struct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sion State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asurabl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TM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&amp; IT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Safety/alarm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rounds/site standard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by others in WSU building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ning (?)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XIII Appendix – (reference documents) </w:t>
      </w:r>
    </w:p>
    <w:p>
      <w:pPr>
        <w:pStyle w:val="Normal"/>
        <w:tabs>
          <w:tab w:val="clear" w:pos="720"/>
          <w:tab w:val="left" w:pos="171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ex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ther items to consider including in the Handbook -Questions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o is responsible for what? Organization chart that relates our work to Operations &amp; other divisions in  the University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nsition/handover checklist between Planning Implementation to identify tasks completed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new staff are hired – use their learning process as an opportunity to update  individual Handbook items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43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20">
    <w:name w:val="emailstyle20"/>
    <w:qFormat/>
    <w:rPr>
      <w:rFonts w:ascii="Arial" w:hAnsi="Arial" w:cs="Arial"/>
      <w:color w:val="993366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jc w:val="center"/>
    </w:pPr>
    <w:rPr>
      <w:rFonts w:ascii="Arial" w:hAnsi="Arial" w:cs="Arial"/>
      <w:b/>
      <w:spacing w:val="-5"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7:26:00Z</dcterms:created>
  <dc:creator>Ashley Boykin</dc:creator>
  <dc:description/>
  <cp:keywords/>
  <dc:language>en-US</dc:language>
  <cp:lastModifiedBy>Nancy Milstein</cp:lastModifiedBy>
  <cp:lastPrinted>2014-03-18T10:25:00Z</cp:lastPrinted>
  <dcterms:modified xsi:type="dcterms:W3CDTF">2014-09-26T13:09:00Z</dcterms:modified>
  <cp:revision>3</cp:revision>
  <dc:subject/>
  <dc:title>SPACE COMMITTEE MEETING</dc:title>
</cp:coreProperties>
</file>