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46355</wp:posOffset>
            </wp:positionV>
            <wp:extent cx="13716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ct delivery process - handbook</w:t>
      </w:r>
    </w:p>
    <w:p>
      <w:pPr>
        <w:pStyle w:val="Normal"/>
        <w:ind w:left="720"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ORKING DRAFT – Table of Contents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rch 23,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tain project inform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>Submit a Work Order/Request requisition numb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Setting up a folder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Under $25,000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Capital Proj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Project Delivery Method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 Do I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eds an Estimat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mp Su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 Trail/Trac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s State Review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b Order Contract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Construction by Tenant in WSU build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itial Planning and Investig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ll Projects vs. Capital Projec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ce Request/ Approval Proces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room/Assembly Use vs. Business/ Administrative Us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Checklists/ Questions to as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ior Palette Selection/ Standard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Room Number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Legal inform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ommission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chedul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Specialty Consultan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 xml:space="preserve">Survey ( utilities etc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imat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Internal Review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Providing information to custom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quest Fundi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Index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 Fund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Appropriation Request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Customer vs Deferred Maintenance\Admin funding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an FO for PM fe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ish project numb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Increase funding 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>Appropriation requ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a Design Consultan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Under contrac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Via PV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Via Red Packe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710" w:hanging="0"/>
        <w:rPr>
          <w:rFonts w:ascii="Arial" w:hAnsi="Arial" w:cs="Arial"/>
          <w:sz w:val="22"/>
          <w:szCs w:val="22"/>
          <w:highlight w:val="cyan"/>
        </w:rPr>
      </w:pPr>
      <w:r>
        <w:rPr>
          <w:rFonts w:eastAsia="Arial" w:cs="Arial" w:ascii="Arial" w:hAnsi="Arial"/>
          <w:sz w:val="22"/>
          <w:szCs w:val="22"/>
          <w:highlight w:val="cyan"/>
        </w:rPr>
        <w:t xml:space="preserve"> </w:t>
      </w:r>
      <w:r>
        <w:rPr>
          <w:rFonts w:cs="Arial" w:ascii="Arial" w:hAnsi="Arial"/>
          <w:sz w:val="22"/>
          <w:szCs w:val="22"/>
          <w:highlight w:val="cyan"/>
        </w:rPr>
        <w:t>Preferred Vend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matic Desig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cyan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cyan"/>
        </w:rPr>
        <w:t>Review proposed  room numbers with Ver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Developmen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What to expect from the design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Customer sign-off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 xml:space="preserve">Design Review (who to involve, when)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Risk Managem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Office of Environmental Health and Safet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Procurement and Strategic Sourcing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C&amp;I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DLAR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Public Safet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Customer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Facilities Operation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Utiliti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Hazardous Material &amp; Right to Know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Transition – Turn ov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Document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-house review – see list in Design Developmen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Customer sign-of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Bidding and Award  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urement matrix &amp; bid coordin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rojects over $500,00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>Awar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>Board of Governor Review/Approv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&amp; City of Detroit Reviews &amp; Permitt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int Capital Outlay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Bureau of Fire Safety</w:t>
      </w:r>
      <w:r>
        <w:rPr>
          <w:rFonts w:cs="Arial" w:ascii="Arial" w:hAnsi="Arial"/>
          <w:color w:val="8064A2"/>
          <w:sz w:val="22"/>
          <w:szCs w:val="22"/>
          <w:highlight w:val="yellow"/>
        </w:rPr>
        <w:t xml:space="preserve">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Retail Project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Sidewalks &amp; right of way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Soil erosion permit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Elevator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Mechanical + Plumbing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Delivery Metho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 xml:space="preserve">Time and Material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Job Order Contracti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rt Form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ding (with an RFP)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Managemen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Construction by Tenan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the Contractor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Method of contracting – i.e. req vs contract etc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ific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 Packet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d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uranc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 packet developer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-Construction Meet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her Primary Contracts/Methods of Contracting/Pre-purchase and Tax( make this a list of types of contracts and reference appropriate section 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bestos/Abatemen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-technical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 Monitoring</w:t>
      </w:r>
      <w:r>
        <w:rPr>
          <w:rFonts w:cs="Arial" w:ascii="Bell MT" w:hAnsi="Bell MT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 etc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test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V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ecurit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Furnitur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Low voltage contracto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Building Controls/Siemen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710" w:hanging="0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Pre-purchase &amp; use tax </w:t>
        <w:br/>
        <w:t xml:space="preserve">m. Computers and monitors- purchase through WayneBuy </w:t>
      </w:r>
    </w:p>
    <w:p>
      <w:pPr>
        <w:pStyle w:val="Normal"/>
        <w:tabs>
          <w:tab w:val="clear" w:pos="720"/>
          <w:tab w:val="left" w:pos="1710" w:leader="none"/>
        </w:tabs>
        <w:ind w:left="1440" w:hanging="0"/>
        <w:rPr/>
      </w:pPr>
      <w:r>
        <w:rPr>
          <w:rFonts w:cs="Arial" w:ascii="Arial" w:hAnsi="Arial"/>
          <w:sz w:val="22"/>
          <w:szCs w:val="22"/>
          <w:highlight w:val="yellow"/>
        </w:rPr>
        <w:t>n.  C &amp; IT equipmen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 Order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highlight w:val="green"/>
        </w:rPr>
      </w:pPr>
      <w:r>
        <w:rPr>
          <w:rFonts w:cs="Arial" w:ascii="Arial" w:hAnsi="Arial"/>
          <w:color w:val="FF0000"/>
          <w:sz w:val="22"/>
          <w:szCs w:val="22"/>
          <w:highlight w:val="green"/>
        </w:rPr>
        <w:t>Time and Material Contrac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un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ys &amp; OneCard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>Other Trad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>Closing Work Ord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ing Construction  ( need to coordinate this section with contracting methods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Hazmat Abatement and Testi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r monitoring, sampli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 used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kickoff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ess ( Temporary Access Card for Contractors &amp; keys/cores/construction access to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paces)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ve-out &amp; move-in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p drawings, Submittals &amp; RFI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ct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ctric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al, plumbing Inspect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od Service Inspect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Elevato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ty of Detroit – civil, right-of-way. Traffic &amp; barricad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Marshal Inspections (both types,  50% &amp; final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  <w:highlight w:val="yellow"/>
        </w:rPr>
        <w:t>OEH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act Report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nge Order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owance Tracki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t Work permit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Notifications &amp; After hours/weekends/WSU shutdown) 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incl noise/disturbance) notification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and/or equipment install/certific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Telephone Service Request   (telephone, voice, data incl test reports)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 &amp; IT coordination (departmental &amp; C &amp; IT)  ( including AV , network , refer to security, wireless, switches, cameras, patch cords, test reports, fiber As-Builts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 testi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urity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issioni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Watch Service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ock System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Building Controls – Siemens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Applications for Payment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Sworn Statement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nch Lis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2"/>
          <w:szCs w:val="22"/>
          <w:highlight w:val="yellow"/>
        </w:rPr>
        <w:t>Constructio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tantial Comple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Close-Ou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s &amp; maintenance manual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e of Substantial Comple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c Stock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eo Traini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rantie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Turn-over to Plant Operation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rning finish information over to Planning/SeniorDirector etc for future reference ( finish materials, changes to design standards etc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 evaluation, AE Evalu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Post Mortem” evaluation of projec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background drawing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esting and Inspecti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tition to Close </w:t>
      </w:r>
    </w:p>
    <w:p>
      <w:pPr>
        <w:pStyle w:val="Normal"/>
        <w:tabs>
          <w:tab w:val="clear" w:pos="720"/>
          <w:tab w:val="left" w:pos="108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Archivi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Updating the Space Management System &amp; turn over finish information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Filing- electronic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ab/>
        <w:t xml:space="preserve">         -hard copies +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Track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ies and Procedur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al Structur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sion Statem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surabl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M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 Standar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&amp; IT Standar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/alarm standar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rounds/site standards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by others in WSU building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ing (?)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XIII Appendix – (reference documents) </w:t>
      </w:r>
    </w:p>
    <w:p>
      <w:pPr>
        <w:pStyle w:val="Normal"/>
        <w:tabs>
          <w:tab w:val="clear" w:pos="720"/>
          <w:tab w:val="left" w:pos="171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x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ther items to consider including in the Handbook -Questions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o is responsible for what? Organization chart that relates our work to Operations &amp; other divisions in  the University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nsition/handover checklist between Planning Implementation to identify tasks completed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new staff are hired – use their learning process as an opportunity to update  individual Handbook items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tions with highlights still need to be written.  The color denotes which department will write. 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Small capital projects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cyan"/>
        </w:rPr>
        <w:t>Planning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Major Capital Projects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ew items added to the table of conten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0">
    <w:name w:val="emailstyle20"/>
    <w:qFormat/>
    <w:rPr>
      <w:rFonts w:ascii="Arial" w:hAnsi="Arial" w:cs="Arial"/>
      <w:color w:val="993366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jc w:val="center"/>
    </w:pPr>
    <w:rPr>
      <w:rFonts w:ascii="Arial" w:hAnsi="Arial" w:cs="Arial"/>
      <w:b/>
      <w:spacing w:val="-5"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21:48:00Z</dcterms:created>
  <dc:creator>Ashley Boykin</dc:creator>
  <dc:description/>
  <cp:keywords/>
  <dc:language>en-US</dc:language>
  <cp:lastModifiedBy>Frances Ahern</cp:lastModifiedBy>
  <cp:lastPrinted>2015-05-14T16:10:00Z</cp:lastPrinted>
  <dcterms:modified xsi:type="dcterms:W3CDTF">2015-05-14T21:28:00Z</dcterms:modified>
  <cp:revision>8</cp:revision>
  <dc:subject/>
  <dc:title>SPACE COMMITTEE MEETING</dc:title>
</cp:coreProperties>
</file>