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ct delivery process - handbook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>July 9, 2015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>Introduction - Add overview and flow chart from Megan as an introductory chapter/gra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XXX = need content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Need PM in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>Submit a Work Order/Request requisition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up a folder - Under $25,000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.     Capital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Project Delivery Metho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Do 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s an Estim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mp S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rail/Tr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State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Order Contrac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Projects vs. Capital Proje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ce Request/ Approval Pro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/Assembly Use vs. Business/ Administrative U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hecklists/ Questions to as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ior Palette Selection/ Stand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oom Number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egal inform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 xml:space="preserve">Schedules ( need PM input in this section ) Chryst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pecialty Consulta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Survey ( utilities etc) (need PM input in this section ) Chryst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imat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information to custo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stomer Inde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 Fun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ropriation Request </w:t>
      </w:r>
      <w:r>
        <w:rPr>
          <w:rFonts w:cs="Arial" w:ascii="Arial" w:hAnsi="Arial"/>
          <w:color w:val="FF0000"/>
          <w:sz w:val="22"/>
          <w:szCs w:val="22"/>
        </w:rPr>
        <w:t>Customer vs Deferred Maintenance\Admin fund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n FO for PM f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>Establish project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 xml:space="preserve">Increase funding </w:t>
      </w:r>
      <w:r>
        <w:rPr>
          <w:rFonts w:cs="Arial" w:ascii="Arial" w:hAnsi="Arial"/>
          <w:color w:val="FF0000"/>
          <w:sz w:val="22"/>
          <w:szCs w:val="22"/>
          <w:highlight w:val="green"/>
        </w:rPr>
        <w:t>Appropriation request Ek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Under contr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Via PV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Via Red Pac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71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Preferred Ve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ic Desig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Review proposed  room numbers with Ve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What to expect from the desig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Review (who to involve, when)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k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of Environmental Health and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 and Strategic Sourc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&amp;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ies Oper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zardous Material &amp; Right to Kno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ition – Turn over- PM &amp; Director involv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ocument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-house review – 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Bidding and Award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house review – 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ement matrix &amp; bid coordin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A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ard of Governor Review/Approval Nan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int Capital Outl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 of Fire Safety</w:t>
      </w:r>
      <w:r>
        <w:rPr>
          <w:rFonts w:cs="Arial" w:ascii="Arial" w:hAnsi="Arial"/>
          <w:color w:val="8064A2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ail Projec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dewalks &amp; right of w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il erosion permits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Mechanical + Plumbing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 Meth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and Materi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Job Order Contrac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hort Form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(with an RFP)</w:t>
      </w:r>
      <w:r>
        <w:rPr>
          <w:rFonts w:cs="Arial" w:ascii="Arial" w:hAnsi="Arial"/>
          <w:color w:val="00B0F0"/>
          <w:sz w:val="22"/>
          <w:szCs w:val="22"/>
        </w:rPr>
        <w:t xml:space="preserve">  - combine with  chapter X Bidding and A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 by Tena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Hire the Contrac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hod of contracting – i.e. req vs contract etc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 xml:space="preserve">Qual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 xml:space="preserve">Red Packet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Bonds Om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Insurance Om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 xml:space="preserve">Red packet develope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Meet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ther Primary Contracts/Methods of Contracting/Pre-purchase and Tax( make this a listchart of types of contracts and reference appropriate section</w:t>
      </w:r>
      <w:r>
        <w:rPr>
          <w:rFonts w:cs="Arial" w:ascii="Arial" w:hAnsi="Arial"/>
          <w:sz w:val="22"/>
          <w:szCs w:val="22"/>
        </w:rPr>
        <w:t xml:space="preserve"> 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V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Security Nancy – check spread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Furniture  Claud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Low voltage contractors Nancy – check spread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Building Controls/Siemens Nan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/>
      </w:pPr>
      <w:r>
        <w:rPr>
          <w:rFonts w:cs="Arial" w:ascii="Arial" w:hAnsi="Arial"/>
          <w:sz w:val="22"/>
          <w:szCs w:val="22"/>
        </w:rPr>
        <w:t xml:space="preserve">Pre-purchase &amp; use tax </w:t>
        <w:br/>
        <w:t xml:space="preserve">m. Computers and monitors- purchase through WayneBuy </w:t>
      </w:r>
    </w:p>
    <w:p>
      <w:pPr>
        <w:pStyle w:val="Normal"/>
        <w:tabs>
          <w:tab w:val="clear" w:pos="720"/>
          <w:tab w:val="left" w:pos="1710" w:leader="none"/>
        </w:tabs>
        <w:ind w:left="1440" w:hanging="0"/>
        <w:rPr/>
      </w:pPr>
      <w:r>
        <w:rPr>
          <w:rFonts w:cs="Arial" w:ascii="Arial" w:hAnsi="Arial"/>
          <w:sz w:val="22"/>
          <w:szCs w:val="22"/>
        </w:rPr>
        <w:t xml:space="preserve">n.  C &amp; IT equipment </w:t>
      </w:r>
    </w:p>
    <w:p>
      <w:pPr>
        <w:pStyle w:val="Normal"/>
        <w:tabs>
          <w:tab w:val="clear" w:pos="720"/>
          <w:tab w:val="left" w:pos="171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Time and Material Contra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Grou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ys &amp; OneC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Other </w:t>
      </w:r>
      <w:r>
        <w:rPr>
          <w:rFonts w:cs="Arial" w:ascii="Arial" w:hAnsi="Arial"/>
          <w:szCs w:val="22"/>
          <w:highlight w:val="yellow"/>
        </w:rPr>
        <w:t>Tr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  <w:t>Closing Work Or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Construction  ( need to coordinate this section with contracting method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Hazmat Abatement and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r monitoring, sampl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 use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kickoff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ess ( Temporary Access Card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aces)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p drawings, Submittals &amp; RFI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ctrica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al, plumbing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od Service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ty of Detroit – civil, right-of-way. Traffic &amp; barricad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Marshal Inspections (both types,  50% &amp; final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 xml:space="preserve">OEHS  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Work permi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After hours/weekends/WSU shutdown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 Service Request   (telephone, voice, data incl test reports)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&amp; IT coordination (departmental &amp; C &amp; IT)  ( including AV , network , refer to security, wireless, switches, cameras, patch cords, test reports, fiber As-Builts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Watch Servic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ock System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Controls – Siemens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 xml:space="preserve">Sworn Statements Ek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highlight w:val="green"/>
        </w:rPr>
      </w:pPr>
      <w:r>
        <w:rPr>
          <w:rFonts w:cs="Arial" w:ascii="Arial" w:hAnsi="Arial"/>
          <w:color w:val="FF0000"/>
          <w:sz w:val="22"/>
          <w:szCs w:val="22"/>
          <w:highlight w:val="green"/>
        </w:rPr>
        <w:t>Construction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e of Substantial Comple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c Stock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and Inspe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ition to Clos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finish information over to Planning/SeniorDirector etc for future reference ( finish materials, changes to design standards etc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Post Mortem” evaluation of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or evalu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 Evalu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background drawings </w:t>
      </w:r>
    </w:p>
    <w:p>
      <w:pPr>
        <w:pStyle w:val="Normal"/>
        <w:tabs>
          <w:tab w:val="clear" w:pos="720"/>
          <w:tab w:val="left" w:pos="1080" w:leader="none"/>
        </w:tabs>
        <w:ind w:left="2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ing the Space Management System &amp; turn over finish information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rack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and Procedur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Stat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ab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&amp; IT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/alarm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rounds/site standard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others/tenant in WSU buildings – refer to XII Construction Delivery Metho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(?)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>XXIII Appendix – (reference document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0:29:00Z</dcterms:created>
  <dc:creator>Nancy Milstein</dc:creator>
  <dc:description/>
  <cp:keywords/>
  <dc:language>en-US</dc:language>
  <cp:lastModifiedBy>Nancy Milstein</cp:lastModifiedBy>
  <cp:lastPrinted>2015-05-28T10:18:00Z</cp:lastPrinted>
  <dcterms:modified xsi:type="dcterms:W3CDTF">2015-09-03T15:46:00Z</dcterms:modified>
  <cp:revision>18</cp:revision>
  <dc:subject/>
  <dc:title>SPACE COMMITTEE MEETING</dc:title>
</cp:coreProperties>
</file>