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46355</wp:posOffset>
            </wp:positionV>
            <wp:extent cx="13716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ct delivery process - handbook</w:t>
      </w:r>
    </w:p>
    <w:p>
      <w:pPr>
        <w:pStyle w:val="Normal"/>
        <w:ind w:left="720" w:firstLine="72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ORKING DRAFT – Table of Contents</w:t>
      </w:r>
    </w:p>
    <w:p>
      <w:pPr>
        <w:pStyle w:val="Normal"/>
        <w:ind w:left="504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>10/1/15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>Introduction - Add overview and flow chart from Megan as an introductory chapter/graph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</w:rPr>
        <w:t>XXX = need content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  <w:highlight w:val="green"/>
        </w:rPr>
        <w:t>Need PM inp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tain project inform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>Submit a Work Order/Request requisition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 up a folder - Under $25,000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.     Capital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Project Delivery Method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 Do I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eds an Estim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mp Su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 Trail/Trac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s State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b Order Contrac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by Tenant in WSU build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itial Planning and Investig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ll Projects vs. Capital Projec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ce Request/ Approval Proc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room/Assembly Use vs. Business/ Administrative U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lists/ Questions to as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ior Palette Selection/ Standar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rnitur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Room Number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Legal inform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issioning </w:t>
      </w:r>
      <w:r>
        <w:rPr>
          <w:rFonts w:cs="Arial" w:ascii="Arial" w:hAnsi="Arial"/>
          <w:b/>
          <w:color w:val="FF0000"/>
          <w:sz w:val="22"/>
          <w:szCs w:val="22"/>
        </w:rPr>
        <w:t>See XVI section 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Schedules ( need PM input in this section ) Chryst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pecialty Consulta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urvey ( utilities etc) (need PM input in this section ) Chryst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Estimat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nternal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roviding information to custom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quest Fund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Inde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 Fun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Appropriation Request </w:t>
      </w: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ustomer vs Deferred Maintenance\Admin fund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an FO for PM fe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250" w:firstLine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ish project numb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crease fund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Hire a Design Consulta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ropos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contr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PV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Red Pack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71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Preferred Vend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Schematic Desig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Review proposed  room numbers with Ver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o expect from the design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ign Review (who to involve, when)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k Mana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 of Environmental Health and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ement and Strategic Sourc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&amp;I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ies Oper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10" w:leader="none"/>
        </w:tabs>
        <w:ind w:left="216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zardous Material &amp; Right to Kno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ition – Turn over- PM &amp; Director involv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Document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-house review – </w:t>
      </w:r>
      <w:r>
        <w:rPr>
          <w:rFonts w:cs="Arial" w:ascii="Arial" w:hAnsi="Arial"/>
          <w:b/>
          <w:sz w:val="22"/>
          <w:szCs w:val="22"/>
        </w:rPr>
        <w:t xml:space="preserve">see list in 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-of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Bidding and Award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In house review – </w:t>
      </w:r>
      <w:r>
        <w:rPr>
          <w:rFonts w:cs="Arial" w:ascii="Arial" w:hAnsi="Arial"/>
          <w:b/>
          <w:sz w:val="22"/>
          <w:szCs w:val="22"/>
        </w:rPr>
        <w:t xml:space="preserve">see list in Design Develop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ignof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urement matrix &amp; bid coordin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Awa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ard of Governor Review/Approval Nanc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&amp; City of Detroit Reviews &amp; Permit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int Capital Outla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eau of Fire Safety</w:t>
      </w:r>
      <w:r>
        <w:rPr>
          <w:rFonts w:cs="Arial" w:ascii="Arial" w:hAnsi="Arial"/>
          <w:color w:val="8064A2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ail Projec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dewalks &amp; right of wa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il erosion permits 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o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Mechanical + Plumbing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Delivery Metho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e and Materi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Job Order Contrac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rt Form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ding (with an RFP)</w:t>
      </w:r>
      <w:r>
        <w:rPr>
          <w:rFonts w:cs="Arial" w:ascii="Arial" w:hAnsi="Arial"/>
          <w:color w:val="00B0F0"/>
          <w:sz w:val="22"/>
          <w:szCs w:val="22"/>
        </w:rPr>
        <w:t xml:space="preserve">  - </w:t>
      </w:r>
      <w:r>
        <w:rPr>
          <w:rFonts w:cs="Arial" w:ascii="Arial" w:hAnsi="Arial"/>
          <w:b/>
          <w:color w:val="FF0000"/>
          <w:sz w:val="22"/>
          <w:szCs w:val="22"/>
        </w:rPr>
        <w:t>combine with  chapter X Bidding and Awar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Manage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ion  by Tena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Hire the Contracto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hod of contracting – i.e. req vs contract etc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Qualific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Red Packet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Bonds Om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Insurance Om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160" w:firstLine="18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Red packet develope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-Construction Meet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her Primary Contracts/Methods of Contracting/Pre-purchase and Tax  </w:t>
      </w:r>
      <w:r>
        <w:rPr>
          <w:rFonts w:cs="Arial" w:ascii="Arial" w:hAnsi="Arial"/>
          <w:b/>
          <w:color w:val="FF0000"/>
          <w:sz w:val="22"/>
          <w:szCs w:val="22"/>
        </w:rPr>
        <w:t>see Matri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bestos/Abatemen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-technic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 Monitoring</w:t>
      </w:r>
      <w:r>
        <w:rPr>
          <w:rFonts w:cs="Arial" w:ascii="Bell MT" w:hAnsi="Bell MT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 et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tes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V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>Security Nancy – check spreadshe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Furniture  Claud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>Low voltage contractors Nancy – check spreadshe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>Building Controls/Siemens Nanc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710" w:hanging="0"/>
        <w:rPr/>
      </w:pPr>
      <w:r>
        <w:rPr>
          <w:rFonts w:cs="Arial" w:ascii="Arial" w:hAnsi="Arial"/>
          <w:sz w:val="22"/>
          <w:szCs w:val="22"/>
        </w:rPr>
        <w:t xml:space="preserve">Pre-purchase &amp; use tax </w:t>
        <w:br/>
        <w:t xml:space="preserve">m. Computers and monitors- purchase through WayneBuy </w:t>
      </w:r>
    </w:p>
    <w:p>
      <w:pPr>
        <w:pStyle w:val="Normal"/>
        <w:tabs>
          <w:tab w:val="clear" w:pos="720"/>
          <w:tab w:val="left" w:pos="1710" w:leader="none"/>
        </w:tabs>
        <w:ind w:left="144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  C &amp; IT equipment </w:t>
      </w:r>
      <w:r>
        <w:rPr>
          <w:rFonts w:cs="Arial" w:ascii="Arial" w:hAnsi="Arial"/>
          <w:b/>
          <w:color w:val="FF0000"/>
          <w:sz w:val="22"/>
          <w:szCs w:val="22"/>
        </w:rPr>
        <w:t>See XVI separate file</w:t>
      </w:r>
    </w:p>
    <w:p>
      <w:pPr>
        <w:pStyle w:val="Normal"/>
        <w:tabs>
          <w:tab w:val="clear" w:pos="720"/>
          <w:tab w:val="left" w:pos="1710" w:leader="none"/>
        </w:tabs>
        <w:ind w:left="216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Work Order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>Time and Material Contrac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Grou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Keys &amp; OneCar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Other </w:t>
      </w:r>
      <w:r>
        <w:rPr>
          <w:rFonts w:cs="Arial" w:ascii="Arial" w:hAnsi="Arial"/>
          <w:szCs w:val="22"/>
          <w:highlight w:val="yellow"/>
        </w:rPr>
        <w:t>Tr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  <w:t>Closing Work Or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ing Construction  ( need to coordinate this section with contracting method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/>
      </w:pPr>
      <w:r>
        <w:rPr>
          <w:rFonts w:cs="Arial" w:ascii="Arial" w:hAnsi="Arial"/>
          <w:sz w:val="22"/>
          <w:szCs w:val="22"/>
        </w:rPr>
        <w:t xml:space="preserve">Hazmat Abatement and Tes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r monitoring, sampl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 used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kickoff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ess ( Temporary Access Card for Contractors &amp; keys/cores/construction access to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paces)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ve-out &amp; move-i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p drawings, Submittals &amp; RFI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ctrical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al, plumbing 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od Service Inspec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vato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ty of Detroit – civil, right-of-way. Traffic &amp; barricade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Marshal Inspections (both types,  50% &amp; final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10" w:leader="none"/>
        </w:tabs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 xml:space="preserve">OEHS  Nanc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act Report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nge Order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owance Track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t Work permi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Notifications &amp; After hours/weekends/WSU shutdown) 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incl noise/disturbance) notificat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and/or equipment install/certific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phone Service Request   (telephone, voice, data incl test reports)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 &amp; IT coordination (departmental &amp; C &amp; IT)  ( including AV , network , refer to security, wireless, switches, cameras, patch cords, test reports, fiber As-Builts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 test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urit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ng &amp; Balanc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issio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e Watch Servic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ock System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ilding Controls – Siemens   </w:t>
      </w:r>
      <w:r>
        <w:rPr>
          <w:rFonts w:cs="Arial" w:ascii="Arial" w:hAnsi="Arial"/>
          <w:b/>
          <w:color w:val="FF0000"/>
          <w:sz w:val="22"/>
          <w:szCs w:val="22"/>
        </w:rPr>
        <w:t>separate fi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lications for Payment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 xml:space="preserve">Sworn Statements Ek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nch Lis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 Ro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nitur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tantial Comple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Close-Ou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s &amp; maintenance manua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e of Substantial Comple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c Stock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eo Trai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ran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 Turn-over to Plant Operat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rning finish information over to Planning/SeniorDirector etc for future reference ( finish materials, changes to design standards etc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Post Mortem” evaluation of projec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ractor evalu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E Evalua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background drawing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2250" w:hanging="5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esting and Inspec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tition to Clos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28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v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ing the Space Management System &amp; turn over finish information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ind w:left="1440" w:firstLine="27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Filing- electronic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ab/>
        <w:t xml:space="preserve">         -hard copies +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Oth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me Track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olicies and Procedur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Organizational Struct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Mission Stat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Measurabl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Using T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Design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 &amp; IT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ublic Safety/alarm stand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  <w:highlight w:val="yellow"/>
        </w:rPr>
        <w:t>Grounds/site standard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Construction by others/tenant in WSU buildings – refer to XII Construction Delivery Metho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raining (?)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  <w:highlight w:val="yellow"/>
        </w:rPr>
        <w:t>XXIII Appendix – (reference document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Index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ther items to consider including in the Handbook -Question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o is responsible for what? Organization chart that relates our work to Operations &amp; other divisions in  the University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nsition/handover checklist between Planning Implementation to identify tasks completed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new staff are hired – use their learning process as an opportunity to update  individual Handbook items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0">
    <w:name w:val="emailstyle20"/>
    <w:qFormat/>
    <w:rPr>
      <w:rFonts w:ascii="Arial" w:hAnsi="Arial" w:cs="Arial"/>
      <w:color w:val="993366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jc w:val="center"/>
    </w:pPr>
    <w:rPr>
      <w:rFonts w:ascii="Arial" w:hAnsi="Arial" w:cs="Arial"/>
      <w:b/>
      <w:spacing w:val="-5"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23:00Z</dcterms:created>
  <dc:creator>Nancy Milstein</dc:creator>
  <dc:description/>
  <cp:keywords/>
  <dc:language>en-US</dc:language>
  <cp:lastModifiedBy>Frances C. Ahern</cp:lastModifiedBy>
  <cp:lastPrinted>2015-10-01T11:22:00Z</cp:lastPrinted>
  <dcterms:modified xsi:type="dcterms:W3CDTF">2015-10-01T18:32:00Z</dcterms:modified>
  <cp:revision>3</cp:revision>
  <dc:subject/>
  <dc:title>SPACE COMMITTEE MEETING</dc:title>
</cp:coreProperties>
</file>