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drawing>
          <wp:inline distT="0" distB="0" distL="0" distR="0">
            <wp:extent cx="1829435" cy="570230"/>
            <wp:effectExtent l="0" t="0" r="0" b="0"/>
            <wp:docPr id="1" name="wordmark st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mark st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Arial"/>
          <w:b/>
          <w:b/>
          <w:bCs/>
          <w:sz w:val="20"/>
          <w:szCs w:val="20"/>
        </w:rPr>
      </w:pPr>
      <w:r>
        <w:rPr>
          <w:rFonts w:eastAsia="Verdana" w:cs="Arial" w:ascii="Verdana" w:hAnsi="Verdana"/>
          <w:b/>
          <w:bCs/>
          <w:sz w:val="20"/>
          <w:szCs w:val="20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TITLE   </w:t>
            </w:r>
            <w:r>
              <w:rPr>
                <w:rFonts w:cs="Arial" w:ascii="Verdana" w:hAnsi="Verdana"/>
                <w:sz w:val="20"/>
                <w:szCs w:val="20"/>
              </w:rPr>
              <w:t>Coordinator, Office of Sustainab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ATE   </w:t>
            </w:r>
            <w:r>
              <w:rPr>
                <w:rFonts w:cs="Arial" w:ascii="Verdana" w:hAnsi="Verdana"/>
                <w:sz w:val="20"/>
                <w:szCs w:val="20"/>
              </w:rPr>
              <w:t>5/25/201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ECLASS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NE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EEO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30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CLASS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</w:rPr>
              <w:t>ID103</w:t>
            </w:r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GROUP </w:t>
            </w:r>
            <w:r>
              <w:fldChar w:fldCharType="begin">
                <w:ffData>
                  <w:name w:val="__Fieldmark__3_1201334658"/>
                  <w:enabled/>
                  <w:ddList>
                    <w:result w:val="2"/>
                    <w:listEntry w:val="Select"/>
                    <w:listEntry w:val="10"/>
                    <w:listEntry w:val="30"/>
                    <w:listEntry w:val="40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0" w:name="__Fieldmark__3_1201334658"/>
            <w:bookmarkStart w:id="1" w:name="__Fieldmark__3_1201334658"/>
            <w:bookmarkEnd w:id="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ALARY BAND  </w:t>
            </w:r>
            <w:r>
              <w:fldChar w:fldCharType="begin">
                <w:ffData>
                  <w:name w:val="__Fieldmark__4_1201334658"/>
                  <w:enabled/>
                  <w:ddList>
                    <w:result w:val="4"/>
                    <w:listEntry w:val="Select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" w:name="__Fieldmark__4_1201334658"/>
            <w:bookmarkStart w:id="3" w:name="__Fieldmark__4_1201334658"/>
            <w:bookmarkEnd w:id="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SA </w:t>
            </w:r>
            <w:r>
              <w:fldChar w:fldCharType="begin">
                <w:ffData>
                  <w:name w:val="__Fieldmark__5_1201334658"/>
                  <w:enabled/>
                  <w:ddList>
                    <w:result w:val="1"/>
                    <w:listEntry w:val="Select"/>
                    <w:listEntry w:val="E (Exempt)"/>
                    <w:listEntry w:val="N/E (Non-Exempt)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4" w:name="__Fieldmark__5_1201334658"/>
            <w:bookmarkStart w:id="5" w:name="__Fieldmark__5_1201334658"/>
            <w:bookmarkEnd w:id="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5760" w:leader="none"/>
          <w:tab w:val="left" w:pos="6930" w:leader="none"/>
          <w:tab w:val="left" w:pos="8100" w:leader="none"/>
          <w:tab w:val="left" w:pos="8910" w:leader="none"/>
          <w:tab w:val="left" w:pos="9450" w:leader="none"/>
          <w:tab w:val="left" w:pos="9720" w:leader="none"/>
        </w:tabs>
        <w:ind w:right="-1440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Textb1"/>
          <w:rFonts w:cs="Verdana" w:ascii="Verdana" w:hAnsi="Verdana"/>
          <w:u w:val="single"/>
        </w:rPr>
        <w:t>JOB PURPOSE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nage, coordinate, plan and consult in the implementation of the Office of Campus Sustainability </w:t>
      </w:r>
      <w:r>
        <w:rPr>
          <w:rFonts w:cs="Verdana" w:ascii="Verdana" w:hAnsi="Verdana"/>
          <w:sz w:val="20"/>
          <w:szCs w:val="20"/>
        </w:rPr>
        <w:t>and the management of the Urban Watershed Environmental Research Group (UWERG)</w:t>
      </w:r>
      <w:r>
        <w:rPr>
          <w:rFonts w:cs="Arial" w:ascii="Verdana" w:hAnsi="Verdana"/>
          <w:sz w:val="20"/>
          <w:szCs w:val="20"/>
        </w:rPr>
        <w:t>.  Serve as liaison with appropriate University personnel, divisions and stakeholders engaging them in sustainability efforts at Wayne State University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ESSENTIAL FUNCTIONS</w:t>
      </w:r>
    </w:p>
    <w:p>
      <w:pPr>
        <w:pStyle w:val="ListParagraph"/>
        <w:spacing w:lineRule="auto" w:line="240" w:before="0" w:after="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ordinate the functions of the Office of Campus Sustainability, by </w:t>
      </w:r>
      <w:r>
        <w:rPr>
          <w:rFonts w:cs="Verdana" w:ascii="Verdana" w:hAnsi="Verdana"/>
          <w:sz w:val="20"/>
          <w:szCs w:val="20"/>
        </w:rPr>
        <w:t>compiling sustainability information from schools, colleges, and divisions, including: policies on recycling, waste disposal, energy conservation, schedules for e-waste pickups, campus transportation information and academic program offerings in sustainability specialties. Assist in the development of FP&amp;M policies and procedures on LEED construction and design standards, including green housekeeping.  Arrange office utilization by student groups, research groups, and community activists</w:t>
      </w:r>
      <w:r>
        <w:rPr>
          <w:rFonts w:cs="Times New Roman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sz w:val="20"/>
          <w:szCs w:val="20"/>
        </w:rPr>
        <w:t>Engage the university and community stakeholders in sustainability efforts.  Update sustainability website and maintain social media outreach to engage the campus and surrounding community.</w:t>
      </w:r>
      <w:r>
        <w:rPr>
          <w:rFonts w:cs="Times New Roman" w:ascii="Verdana" w:hAnsi="Verdana"/>
          <w:sz w:val="20"/>
          <w:szCs w:val="20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te with University Research Corridor (URC) campus sustainability programs and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munity sustainability programs such as: Greening of Detroit, Friends of Detroit River, Green Building Council, and others.</w:t>
      </w:r>
      <w:r>
        <w:rPr>
          <w:rFonts w:cs="Times New Roman" w:ascii="Verdana" w:hAnsi="Verdana"/>
          <w:sz w:val="20"/>
          <w:szCs w:val="20"/>
        </w:rPr>
        <w:t xml:space="preserve">  Coordinate and </w:t>
      </w:r>
      <w:r>
        <w:rPr>
          <w:rFonts w:cs="Verdana" w:ascii="Verdana" w:hAnsi="Verdana"/>
          <w:sz w:val="20"/>
          <w:szCs w:val="20"/>
        </w:rPr>
        <w:t>arrange bi-monthly sustainability seminars for the campus and community.</w:t>
      </w:r>
      <w:r>
        <w:rPr>
          <w:rFonts w:cs="Times New Roman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earch and distribute information on sustainability grant programs for research, as well as campus facility upgrades.</w:t>
      </w:r>
      <w:r>
        <w:rPr>
          <w:rFonts w:cs="Times New Roman" w:ascii="Verdana" w:hAnsi="Verdana"/>
          <w:sz w:val="20"/>
          <w:szCs w:val="20"/>
        </w:rPr>
        <w:t xml:space="preserve">  Assist and </w:t>
      </w:r>
      <w:r>
        <w:rPr>
          <w:rFonts w:cs="Verdana" w:ascii="Verdana" w:hAnsi="Verdana"/>
          <w:sz w:val="20"/>
          <w:szCs w:val="20"/>
        </w:rPr>
        <w:t>support the Chair and members of the University Committee on Environmental Initiatives.</w:t>
      </w:r>
      <w:r>
        <w:rPr>
          <w:rFonts w:cs="Times New Roman" w:ascii="Verdana" w:hAnsi="Verdana"/>
          <w:sz w:val="20"/>
          <w:szCs w:val="20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age the administrative and outreach efforts of the Wayne State University Urban Watershed Environmental Research Group. Develop website materials from PI-created research reports.</w:t>
      </w:r>
      <w:r>
        <w:rPr>
          <w:rFonts w:cs="Times New Roman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intain a photo archive of research projects</w:t>
      </w:r>
      <w:r>
        <w:rPr>
          <w:rFonts w:cs="Times New Roman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t>assist in grant writing.</w:t>
      </w:r>
      <w:r>
        <w:rPr>
          <w:rFonts w:cs="Times New Roman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iaison with community water stakeholders including: Friends of Detroit River, Clinton River Watershed Council, Huron-Clinton Metropark Authority, Friends of the Rouge, etc.</w:t>
      </w:r>
      <w:r>
        <w:rPr>
          <w:rFonts w:cs="Times New Roman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ordinate with OVPR on the scheduling of UWERG and Water@Wayne meetings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vide overall project management on concurrent projects while adhering to university priorities and policies.  Maintain appropriate project records, paperwork and documents, through project completion.  Consult and interface with appropriate agenc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vide functional supervision to student support personnel.  Assign and monitor work activities.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ttend professional seminars and symposiums; review literary magazines and informational guides to keep abreast of advancements in specialized field of study.  Attend meetings and serve on committees, as required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form related work as assigned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WORK CONTEXT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b Reports 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6_1201334658"/>
                  <w:enabled/>
                  <w:ddList>
                    <w:result w:val="0"/>
                    <w:listEntry w:val="Vice President/AVP/Dean"/>
                    <w:listEntry w:val="Select highest level applicable"/>
                    <w:listEntry w:val="Senior Director"/>
                    <w:listEntry w:val="Director"/>
                    <w:listEntry w:val="Associate Director"/>
                    <w:listEntry w:val="Manager"/>
                    <w:listEntry w:val="Supervisor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6" w:name="__Fieldmark__6_1201334658"/>
            <w:bookmarkStart w:id="7" w:name="__Fieldmark__6_1201334658"/>
            <w:bookmarkEnd w:id="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adership Accounta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7_1201334658"/>
                  <w:enabled/>
                  <w:ddList>
                    <w:result w:val="0"/>
                    <w:listEntry w:val="Develops policy and strategic plans"/>
                    <w:listEntry w:val="Select highest level applicable"/>
                    <w:listEntry w:val="Develops strategic plans and interprets policy"/>
                    <w:listEntry w:val="Implements operating plans"/>
                    <w:listEntry w:val="None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8" w:name="__Fieldmark__7_1201334658"/>
            <w:bookmarkStart w:id="9" w:name="__Fieldmark__7_1201334658"/>
            <w:bookmarkEnd w:id="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upervisory Accountabili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8_1201334658"/>
                  <w:enabled/>
                  <w:ddList>
                    <w:result w:val="0"/>
                    <w:listEntry w:val="None"/>
                    <w:listEntry w:val="Select highest level applicable"/>
                    <w:listEntry w:val="Supervises through management personnel"/>
                    <w:listEntry w:val="Supervises professionals and non-managers"/>
                    <w:listEntry w:val="Supervises associates below supervisory level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" w:name="__Fieldmark__8_1201334658"/>
            <w:bookmarkStart w:id="11" w:name="__Fieldmark__8_1201334658"/>
            <w:bookmarkEnd w:id="1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Organizational Accounta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9_1201334658"/>
                  <w:enabled/>
                  <w:ddList>
                    <w:result w:val="0"/>
                    <w:listEntry w:val="Manages department"/>
                    <w:listEntry w:val="Select highest level applicable"/>
                    <w:listEntry w:val="Manages sub-unit of a department"/>
                    <w:listEntry w:val="Manages work group within department sub-unit"/>
                    <w:listEntry w:val="None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2" w:name="__Fieldmark__9_1201334658"/>
            <w:bookmarkStart w:id="13" w:name="__Fieldmark__9_1201334658"/>
            <w:bookmarkEnd w:id="1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ancial Accounta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10_1201334658"/>
                  <w:enabled/>
                  <w:ddList>
                    <w:result w:val="0"/>
                    <w:listEntry w:val="None"/>
                    <w:listEntry w:val="Manages operating budget"/>
                    <w:listEntry w:val="Select highest level applicable"/>
                    <w:listEntry w:val="Approves expenditures"/>
                    <w:listEntry w:val="Monitors expenditures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10_1201334658"/>
            <w:bookmarkStart w:id="15" w:name="__Fieldmark__10_1201334658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stomer Accounta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11_1201334658"/>
                  <w:enabled/>
                  <w:ddList>
                    <w:result w:val="0"/>
                    <w:listEntry w:val="Interfaces with officials and executives"/>
                    <w:listEntry w:val="Select highest level applicable"/>
                    <w:listEntry w:val="Interfaces with regulatory authorities"/>
                    <w:listEntry w:val="Interfaces with customers outside the S/C/D"/>
                    <w:listEntry w:val="Interfaces with customers inside S/C/D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11_1201334658"/>
            <w:bookmarkStart w:id="17" w:name="__Fieldmark__11_1201334658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edom to A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__Fieldmark__12_1201334658"/>
                  <w:enabled/>
                  <w:ddList>
                    <w:result w:val="0"/>
                    <w:listEntry w:val="Operates with significant autonomy"/>
                    <w:listEntry w:val="Select highest level applicable"/>
                    <w:listEntry w:val="Sets broad policies and objectives"/>
                    <w:listEntry w:val="Subject to general input from supervisor"/>
                    <w:listEntry w:val="Subject to regular review by supervisor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12_1201334658"/>
            <w:bookmarkStart w:id="19" w:name="__Fieldmark__12_1201334658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MINIMUM QUALIFICATION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Education</w:t>
      </w:r>
      <w:r>
        <w:rPr>
          <w:rFonts w:cs="Arial" w:ascii="Verdana" w:hAnsi="Verdana"/>
          <w:sz w:val="20"/>
          <w:szCs w:val="20"/>
        </w:rPr>
        <w:t xml:space="preserve">: </w:t>
      </w:r>
      <w:r>
        <w:fldChar w:fldCharType="begin">
          <w:ffData>
            <w:name w:val="__Fieldmark__13_1201334658"/>
            <w:enabled/>
            <w:ddList>
              <w:result w:val="0"/>
              <w:listEntry w:val="Master's degree"/>
              <w:listEntry w:val="Select"/>
              <w:listEntry w:val="Less than high school completion"/>
              <w:listEntry w:val="High school completion (or GED)"/>
              <w:listEntry w:val="Post high school training (apprentice/certificate)"/>
              <w:listEntry w:val="Associate's degree"/>
              <w:listEntry w:val="Bachelor's degree"/>
              <w:listEntry w:val="Doctorate degree"/>
              <w:listEntry w:val="Medical degree"/>
            </w:ddList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DROPDOWN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0" w:name="__Fieldmark__13_1201334658"/>
      <w:bookmarkStart w:id="21" w:name="__Fieldmark__13_1201334658"/>
      <w:bookmarkEnd w:id="2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Additional Education Information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Graduation from an accredited college of university in the </w:t>
      </w:r>
      <w:r>
        <w:rPr>
          <w:rFonts w:cs="Verdana" w:ascii="Verdana" w:hAnsi="Verdana"/>
          <w:sz w:val="20"/>
          <w:szCs w:val="20"/>
        </w:rPr>
        <w:t xml:space="preserve">following disciplines:  engineering, urban planning, biology, geology, or related field, or an equivalent combination of education and experience. 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Experience</w:t>
      </w:r>
      <w:r>
        <w:rPr>
          <w:rFonts w:cs="Arial" w:ascii="Verdana" w:hAnsi="Verdana"/>
          <w:sz w:val="20"/>
          <w:szCs w:val="20"/>
        </w:rPr>
        <w:t xml:space="preserve">: </w:t>
      </w:r>
      <w:r>
        <w:fldChar w:fldCharType="begin">
          <w:ffData>
            <w:name w:val="__Fieldmark__14_1201334658"/>
            <w:enabled/>
            <w:ddList>
              <w:result w:val="2"/>
              <w:listEntry w:val="Select"/>
              <w:listEntry w:val="Entry Level"/>
              <w:listEntry w:val="Experienced"/>
              <w:listEntry w:val="Specialist"/>
              <w:listEntry w:val="Expert"/>
            </w:ddList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DROPDOWN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2" w:name="__Fieldmark__14_1201334658"/>
      <w:bookmarkStart w:id="23" w:name="__Fieldmark__14_1201334658"/>
      <w:bookmarkEnd w:id="2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Additional Experience Information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Verdana" w:hAnsi="Verdana"/>
          <w:sz w:val="20"/>
          <w:szCs w:val="20"/>
        </w:rPr>
        <w:t xml:space="preserve">Must possess a minimum of 5+ years </w:t>
      </w:r>
      <w:r>
        <w:rPr>
          <w:rFonts w:cs="Verdana" w:ascii="Verdana" w:hAnsi="Verdana"/>
          <w:sz w:val="20"/>
          <w:szCs w:val="20"/>
        </w:rPr>
        <w:t xml:space="preserve">working experience in sustainability applications. Skilled in working in multi-disciplinary teams, self-motivated, previous work experience in water-related issues involving the Great Lakes and local waterways.  </w:t>
      </w:r>
      <w:r>
        <w:rPr>
          <w:rFonts w:cs="Arial" w:ascii="Verdana" w:hAnsi="Verdana"/>
          <w:sz w:val="20"/>
          <w:szCs w:val="20"/>
        </w:rPr>
        <w:t xml:space="preserve">Experience in a business </w:t>
      </w:r>
      <w:r>
        <w:rPr>
          <w:rFonts w:cs="Verdana" w:ascii="Verdana" w:hAnsi="Verdana"/>
          <w:sz w:val="20"/>
          <w:szCs w:val="20"/>
        </w:rPr>
        <w:t xml:space="preserve">environment with knowledge in developing relationships with corporate clients, engaging community stakeholders, experience in business development; and proficiency with grant preparation. </w:t>
      </w:r>
      <w:r>
        <w:rPr>
          <w:rFonts w:cs="Arial" w:ascii="Verdana" w:hAnsi="Verdana"/>
          <w:sz w:val="20"/>
          <w:szCs w:val="20"/>
        </w:rPr>
        <w:t xml:space="preserve">5+ years of experience and working knowledge of all aspects of producing technically driven reports; producing marketing materials that includes professional brochures, pamphlets, and electronic content. 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Style w:val="Text1"/>
          <w:rFonts w:ascii="Verdana" w:hAnsi="Verdana" w:cs="Verdana"/>
          <w:color w:val="00000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KNOWLEDGE, SKILLS &amp; ABILITIES REQUIRED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PLANNING AND ORGANIZATION: Ability to manage multiple projects concurrently, prioritize and plan work activities while meeting respective deadlines. Refined organizational and time-management skills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RPERSONAL SKILLS: Refined interpersonal skills are mandatory.  Must relate to people in an open, friendly and acceptable manner; establish and maintain effective relationships with customers. Must be aggressive in protecting the University's interes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MMUNICATIONS SKILLS:  Ability to communicate clearly, concisely and professionally both verbally and in writing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PERVISORY SKILLS: Ability to delegate work, set clear direction and manage workflow. Ability to foster teamwork among staff memb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INANCIAL SKILLS - Understanding of basic finance, accounting and cost analysis. Ability to develop justifications for funding requests.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CHNOLOGY SKILLS - Proficient in the use of Microsoft Office Suite including Word, Excel, Powerpoint and Microsoft Project for scheduling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st be physically capable of climbing ladders, maneuvering within construction sites and lifting objects up to 60 lb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ascii="Tahoma" w:hAnsi="Tahoma" w:cs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b1">
    <w:name w:val="textb1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Text1">
    <w:name w:val="text1"/>
    <w:basedOn w:val="DefaultParagraphFont"/>
    <w:qFormat/>
    <w:rPr>
      <w:rFonts w:ascii="Arial" w:hAnsi="Arial" w:cs="Arial"/>
      <w:sz w:val="20"/>
      <w:szCs w:val="20"/>
    </w:rPr>
  </w:style>
  <w:style w:type="character" w:styleId="Itemstyle1">
    <w:name w:val="itemstyle1"/>
    <w:basedOn w:val="DefaultParagraphFont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ascii="Tahoma" w:hAnsi="Tahoma"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_Job_Description_Template_rev2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12:00Z</dcterms:created>
  <dc:creator>ay3184</dc:creator>
  <dc:description/>
  <cp:keywords/>
  <dc:language>en-US</dc:language>
  <cp:lastModifiedBy>bs2276</cp:lastModifiedBy>
  <cp:lastPrinted>2010-08-06T15:33:00Z</cp:lastPrinted>
  <dcterms:modified xsi:type="dcterms:W3CDTF">2011-06-15T13:25:00Z</dcterms:modified>
  <cp:revision>15</cp:revision>
  <dc:subject/>
  <dc:title>Performance Based Job Descriptions</dc:title>
</cp:coreProperties>
</file>