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430"/>
        <w:gridCol w:w="900"/>
        <w:gridCol w:w="1620"/>
        <w:gridCol w:w="1710"/>
        <w:gridCol w:w="1620"/>
        <w:gridCol w:w="1080"/>
      </w:tblGrid>
      <w:tr>
        <w:trPr>
          <w:tblHeader w:val="true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Telephone Numbers</w:t>
            </w:r>
          </w:p>
        </w:tc>
      </w:tr>
      <w:tr>
        <w:trPr>
          <w:tblHeader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NAME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TIT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Of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Hom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Ce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Pa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E-ma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7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del w:id="0" w:author="bs2276" w:date="2011-08-17T14:40:00Z">
              <w:r>
                <w:rPr>
                  <w:sz w:val="22"/>
                </w:rPr>
                <w:delText>John L. Davis</w:delText>
              </w:r>
            </w:del>
            <w:ins w:id="1" w:author="bs2276" w:date="2011-08-17T14:40:00Z">
              <w:r>
                <w:rPr>
                  <w:sz w:val="22"/>
                </w:rPr>
                <w:t>Richard J. Nork</w:t>
              </w:r>
            </w:ins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VP Finance/Facilit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55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del w:id="2" w:author="bs2276" w:date="2011-08-17T14:40:00Z">
              <w:r>
                <w:rPr>
                  <w:sz w:val="22"/>
                </w:rPr>
                <w:delText>(313) 862-8797</w:delText>
              </w:r>
            </w:del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</w:t>
            </w:r>
            <w:ins w:id="3" w:author="bs2276" w:date="2011-08-17T14:40:00Z">
              <w:r>
                <w:rPr>
                  <w:sz w:val="22"/>
                </w:rPr>
                <w:t xml:space="preserve">248) 613-8974 </w:t>
              </w:r>
            </w:ins>
            <w:del w:id="4" w:author="bs2276" w:date="2011-08-17T14:40:00Z">
              <w:r>
                <w:rPr>
                  <w:sz w:val="22"/>
                </w:rPr>
                <w:delText>313</w:delText>
              </w:r>
            </w:del>
            <w:r>
              <w:rPr>
                <w:sz w:val="22"/>
              </w:rPr>
              <w:t xml:space="preserve">) </w:t>
            </w:r>
            <w:del w:id="5" w:author="bs2276" w:date="2011-08-17T14:40:00Z">
              <w:r>
                <w:rPr>
                  <w:sz w:val="22"/>
                </w:rPr>
                <w:delText>549-9686</w:delText>
              </w:r>
            </w:del>
            <w:ins w:id="6" w:author="bs2276" w:date="2011-08-17T14:40:00Z">
              <w:r>
                <w:rPr>
                  <w:sz w:val="22"/>
                </w:rPr>
                <w:t>-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ins w:id="8" w:author="bs2276" w:date="2011-08-17T14:40:00Z"/>
              </w:rPr>
            </w:pPr>
            <w:del w:id="7" w:author="bs2276" w:date="2011-08-17T14:40:00Z">
              <w:r>
                <w:rPr>
                  <w:sz w:val="22"/>
                </w:rPr>
                <w:delText>johndavis</w:delText>
              </w:r>
            </w:del>
          </w:p>
          <w:p>
            <w:pPr>
              <w:pStyle w:val="Normal"/>
              <w:rPr>
                <w:sz w:val="22"/>
              </w:rPr>
            </w:pPr>
            <w:ins w:id="9" w:author="bs2276" w:date="2011-08-17T14:40:00Z">
              <w:r>
                <w:rPr>
                  <w:sz w:val="22"/>
                </w:rPr>
                <w:t>rick.nork</w:t>
              </w:r>
            </w:ins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del w:id="10" w:author="bs2276" w:date="2011-08-17T14:39:00Z">
              <w:r>
                <w:rPr>
                  <w:i/>
                  <w:sz w:val="22"/>
                </w:rPr>
                <w:delText>Florine French</w:delText>
              </w:r>
            </w:del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del w:id="11" w:author="bs2276" w:date="2011-08-17T14:39:00Z">
              <w:r>
                <w:rPr>
                  <w:i/>
                  <w:sz w:val="22"/>
                </w:rPr>
                <w:delText>Executive Secretary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del w:id="12" w:author="bs2276" w:date="2011-08-17T14:39:00Z">
              <w:r>
                <w:rPr>
                  <w:sz w:val="22"/>
                </w:rPr>
                <w:delText>7-5580</w:delText>
              </w:r>
            </w:del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del w:id="13" w:author="bs2276" w:date="2011-08-17T14:39:00Z">
              <w:r>
                <w:rPr>
                  <w:sz w:val="22"/>
                </w:rPr>
                <w:delText>(313) 521-3924</w:delText>
              </w:r>
            </w:del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del w:id="14" w:author="bs2276" w:date="2011-08-17T14:39:00Z">
              <w:r>
                <w:rPr>
                  <w:sz w:val="22"/>
                </w:rPr>
                <w:delText>(313) 910-8052</w:delText>
              </w:r>
            </w:del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del w:id="15" w:author="bs2276" w:date="2011-08-17T14:39:00Z">
              <w:r>
                <w:rPr>
                  <w:sz w:val="22"/>
                </w:rPr>
                <w:delText>-</w:delText>
              </w:r>
            </w:del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del w:id="16" w:author="bs2276" w:date="2011-08-17T14:39:00Z">
              <w:r>
                <w:rPr>
                  <w:sz w:val="22"/>
                </w:rPr>
                <w:delText>ac8396</w:delText>
              </w:r>
            </w:del>
          </w:p>
        </w:tc>
      </w:tr>
      <w:tr>
        <w:trPr>
          <w:trHeight w:val="27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ajia Elkin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>Lead Secret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62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586) 774-81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586) 873-50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d0330</w:t>
            </w:r>
          </w:p>
        </w:tc>
      </w:tr>
      <w:tr>
        <w:trPr>
          <w:trHeight w:val="24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onna Wells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ociate Director, Business Affai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10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248) 851-256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248) 568-6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wells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inda Devin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l Estate Offic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6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248) 968-73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248) 219-66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g6249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ames Barbre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VP Fiscal Oper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-3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arie Griffi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ad Secret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36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13) 255-26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4549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yan Atkins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ociate Director, Disbursem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66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248) 879-65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248) 709-73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yanA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ny Mill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ociate Director, Account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7-87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7817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tricia Dougla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tor, Account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36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734) 429-45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734) 649-32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dougla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sha Johns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T Mana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36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8721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Maikel Kachou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r. Sys. Administrator Tech Suppo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-4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586)795-519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248) 259-66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f5510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maka Butl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ociate Controll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6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586) 323-31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13) 478-30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x1731</w:t>
            </w:r>
          </w:p>
        </w:tc>
      </w:tr>
      <w:tr>
        <w:trPr>
          <w:trHeight w:val="34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nise Naul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ociate Director, Cost Account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88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248) 269-835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nault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helia Prima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ministrative Offic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83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13) 863-262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13) 585-19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rimas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helia Stewar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tor, Burs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5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419) 242-478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419) 290-2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7223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y Beth Bucha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ociated Director, Payrol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69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248) 345-4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y3203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im Sea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VP Facilities Planning/Manag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4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734) 452-901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13) 549-28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sears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gan Etu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ssistant to AV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4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ins w:id="17" w:author="bs2276" w:date="2011-08-17T14:37:00Z">
              <w:r>
                <w:rPr>
                  <w:sz w:val="22"/>
                </w:rPr>
                <w:t>(734) 502</w:t>
              </w:r>
            </w:ins>
            <w:r>
              <w:rPr>
                <w:sz w:val="22"/>
              </w:rPr>
              <w:t>-</w:t>
            </w:r>
            <w:ins w:id="18" w:author="bs2276" w:date="2011-08-17T14:37:00Z">
              <w:r>
                <w:rPr>
                  <w:sz w:val="22"/>
                </w:rPr>
                <w:t>2841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s2276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 Aher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del w:id="19" w:author="bs2276" w:date="2011-08-17T14:41:00Z">
              <w:r>
                <w:rPr>
                  <w:sz w:val="22"/>
                </w:rPr>
                <w:delText xml:space="preserve">Associate </w:delText>
              </w:r>
            </w:del>
            <w:r>
              <w:rPr>
                <w:sz w:val="22"/>
              </w:rPr>
              <w:t>Director, Design and Construc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76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248) 541-378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248) 259-70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.c.ahern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t Bol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tor, Ground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62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586) 939-473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13) 808-12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13) 684-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bolt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nald Wrenc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tor, Custodial Servic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18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e2835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chael Colbur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nior Director, Facilities Oper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43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586) 263-366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586) 907-3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0936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ins w:id="20" w:author="bs2276" w:date="2011-08-17T14:37:00Z">
              <w:r>
                <w:rPr>
                  <w:sz w:val="22"/>
                </w:rPr>
                <w:t>C</w:t>
              </w:r>
            </w:ins>
            <w:del w:id="21" w:author="bs2276" w:date="2011-08-17T14:37:00Z">
              <w:r>
                <w:rPr>
                  <w:sz w:val="22"/>
                </w:rPr>
                <w:delText>G</w:delText>
              </w:r>
            </w:del>
            <w:r>
              <w:rPr>
                <w:sz w:val="22"/>
              </w:rPr>
              <w:t>raig Chappel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tor, Customer Funded/Small Capital Construc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ins w:id="22" w:author="bs2276" w:date="2011-08-17T14:38:00Z">
              <w:r>
                <w:rPr>
                  <w:sz w:val="22"/>
                </w:rPr>
                <w:t>7-4360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del w:id="23" w:author="bs2276" w:date="2011-08-17T14:38:00Z">
              <w:r>
                <w:rPr>
                  <w:sz w:val="22"/>
                </w:rPr>
                <w:delText xml:space="preserve"> </w:delText>
              </w:r>
            </w:del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ins w:id="24" w:author="bs2276" w:date="2011-08-17T14:38:00Z">
              <w:r>
                <w:rPr>
                  <w:sz w:val="22"/>
                </w:rPr>
                <w:t xml:space="preserve"> </w:t>
              </w:r>
            </w:ins>
            <w:ins w:id="25" w:author="bs2276" w:date="2011-08-17T14:38:00Z">
              <w:r>
                <w:rPr>
                  <w:sz w:val="22"/>
                </w:rPr>
                <w:t>(248)752-0618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ins w:id="26" w:author="bs2276" w:date="2011-08-17T14:38:00Z">
              <w:r>
                <w:rPr>
                  <w:sz w:val="22"/>
                </w:rPr>
                <w:t>dr2900</w:t>
              </w:r>
            </w:ins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rry Fodo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tor, Utilities/Ener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43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519) 727-50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519) 796-26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13) 684-5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fodor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vid Kuffn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tor, Trad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03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13) 277-896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13) 268-23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13) 684-0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kuffner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ndy Paquett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ins w:id="27" w:author="bs2276" w:date="2011-08-17T14:37:00Z">
              <w:r>
                <w:rPr>
                  <w:sz w:val="22"/>
                </w:rPr>
                <w:t xml:space="preserve">Senior </w:t>
              </w:r>
            </w:ins>
            <w:r>
              <w:rPr>
                <w:sz w:val="22"/>
              </w:rPr>
              <w:t>Director, Design and Construction</w:t>
            </w:r>
            <w:ins w:id="28" w:author="bs2276" w:date="2011-08-17T14:41:00Z">
              <w:r>
                <w:rPr>
                  <w:sz w:val="22"/>
                </w:rPr>
                <w:t xml:space="preserve"> Services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02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13) 268-6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13) 684-4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o0825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del w:id="29" w:author="bs2276" w:date="2011-08-17T14:37:00Z">
              <w:r>
                <w:rPr>
                  <w:sz w:val="22"/>
                </w:rPr>
                <w:delText>Michael Perretti</w:delText>
              </w:r>
            </w:del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del w:id="30" w:author="bs2276" w:date="2011-08-17T14:37:00Z">
              <w:r>
                <w:rPr>
                  <w:sz w:val="22"/>
                </w:rPr>
                <w:delText>Director, Operations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del w:id="31" w:author="bs2276" w:date="2011-08-17T14:37:00Z">
              <w:r>
                <w:rPr>
                  <w:sz w:val="22"/>
                </w:rPr>
                <w:delText>7-2278</w:delText>
              </w:r>
            </w:del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del w:id="32" w:author="bs2276" w:date="2011-08-17T14:37:00Z">
              <w:r>
                <w:rPr>
                  <w:sz w:val="22"/>
                </w:rPr>
                <w:delText>(419) 867-1755</w:delText>
              </w:r>
            </w:del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del w:id="33" w:author="bs2276" w:date="2011-08-17T14:37:00Z">
              <w:r>
                <w:rPr>
                  <w:sz w:val="22"/>
                </w:rPr>
                <w:delText>(419) 367-3444</w:delText>
              </w:r>
            </w:del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del w:id="34" w:author="bs2276" w:date="2011-08-17T14:37:00Z">
              <w:r>
                <w:rPr>
                  <w:sz w:val="22"/>
                </w:rPr>
                <w:delText>(313) 684-3658</w:delText>
              </w:r>
            </w:del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del w:id="35" w:author="bs2276" w:date="2011-08-17T14:37:00Z">
              <w:r>
                <w:rPr>
                  <w:sz w:val="22"/>
                </w:rPr>
                <w:delText>mperretti</w:delText>
              </w:r>
            </w:del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gela Stricklan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tor, Business Servic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4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734)753-907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734) 968-43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13) 684-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e3294</w:t>
            </w:r>
          </w:p>
        </w:tc>
      </w:tr>
      <w:tr>
        <w:trPr>
          <w:trHeight w:val="63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n Vandenbussch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del w:id="36" w:author="bs2276" w:date="2011-08-17T14:41:00Z">
              <w:r>
                <w:rPr>
                  <w:sz w:val="22"/>
                </w:rPr>
                <w:delText xml:space="preserve">Associate </w:delText>
              </w:r>
            </w:del>
            <w:r>
              <w:rPr>
                <w:sz w:val="22"/>
              </w:rPr>
              <w:t>Director, Design and Construc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76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13) 884-12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13) 980-27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nev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ger Kempa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vestment Debt and Risk Officer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663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248) 449-833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734) 718-175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kempa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arsha La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i/>
                <w:sz w:val="22"/>
              </w:rPr>
              <w:t>Senior Secret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36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13) 345-83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3226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vid Harm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ociate Director, Endowm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-43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586) 795-975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13) 550-12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j9861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gela Mos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irector, Risk Managemen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3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f7838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lliam Murph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ociate Director, Cash Manag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66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248) 476-28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248) 763-66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j5041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del w:id="37" w:author="bs2276" w:date="2011-08-17T14:39:00Z">
              <w:r>
                <w:rPr/>
                <w:delText>Joan Gossman</w:delText>
              </w:r>
            </w:del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del w:id="38" w:author="bs2276" w:date="2011-08-17T14:39:00Z">
              <w:r>
                <w:rPr>
                  <w:bCs/>
                </w:rPr>
                <w:delText>Director of Purchasing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del w:id="39" w:author="bs2276" w:date="2011-08-17T14:39:00Z">
              <w:r>
                <w:rPr>
                  <w:b w:val="false"/>
                </w:rPr>
                <w:delText>7-3733</w:delText>
              </w:r>
            </w:del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del w:id="40" w:author="bs2276" w:date="2011-08-17T14:39:00Z">
              <w:r>
                <w:rPr>
                  <w:sz w:val="22"/>
                </w:rPr>
                <w:delText>(313) 885-7436</w:delText>
              </w:r>
            </w:del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del w:id="41" w:author="bs2276" w:date="2011-08-17T14:39:00Z">
              <w:r>
                <w:rPr>
                  <w:sz w:val="22"/>
                </w:rPr>
                <w:delText>(313) 515-3112</w:delText>
              </w:r>
            </w:del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del w:id="42" w:author="bs2276" w:date="2011-08-17T14:39:00Z">
              <w:r>
                <w:rPr>
                  <w:sz w:val="22"/>
                </w:rPr>
                <w:delText>-</w:delText>
              </w:r>
            </w:del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del w:id="43" w:author="bs2276" w:date="2011-08-17T14:39:00Z">
              <w:r>
                <w:rPr>
                  <w:sz w:val="22"/>
                </w:rPr>
                <w:delText>aa4436</w:delText>
              </w:r>
            </w:del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  <w:i/>
              </w:rPr>
              <w:t>Pat Milewsk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Office Supervis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7-37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13) 381-545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0923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Ken Dohert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Associate Direc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37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13) 515-38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0578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Mike Gleas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Associate Director, Procurement Ca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37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248) 212-0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248) 672-28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o4941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ark Ankenbau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VP Human Resourc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-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48) 650-32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48) 508-77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q0800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Mark Hansknech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Director, Systems Suppo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313) 963-626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13) 717-1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Brett Gre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Director, Total Compensation &amp; Wellne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67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248) 433-179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248) 420-9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1797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Kimberly Elm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Associated Director, Business Affai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21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313) 583-04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13) 825-47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a4934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Matthew Theu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Director, Organizational &amp; Employee Develop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2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313) 886-089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13) 303-10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q8698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Millie Jet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Manager, Policies &amp; Special Projec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65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313) 533-739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13) 657-06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8388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Alicia Pendlet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Director, Employment Servic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248) 499-833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13) 333-85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65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mes in bold indicate division/unit head.  These are the essential personnel for the division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432" w:right="1440" w:gutter="0" w:header="432" w:top="488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83680" cy="1130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3680" cy="113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</w:rPr>
                            <w:instrText xml:space="preserve"> FILENAME \p </w:instrText>
                          </w:r>
                          <w:r>
                            <w:rPr>
                              <w:sz w:val="15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</w:rPr>
                            <w:t>/tmp/in/input.doc</w:t>
                          </w:r>
                          <w:r>
                            <w:rPr>
                              <w:sz w:val="15"/>
                            </w:rPr>
                            <w:fldChar w:fldCharType="end"/>
                          </w:r>
                          <w:r>
                            <w:rPr>
                              <w:sz w:val="15"/>
                            </w:rPr>
                            <w:tab/>
                          </w:r>
                          <w:r>
                            <w:rPr>
                              <w:rStyle w:val="PageNumber"/>
                            </w:rPr>
                            <w:tab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7/20/09</w:t>
                          </w:r>
                          <w:r>
                            <w:rPr>
                              <w:sz w:val="15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8.4pt;height: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15"/>
                      </w:rPr>
                      <w:fldChar w:fldCharType="begin"/>
                    </w:r>
                    <w:r>
                      <w:rPr>
                        <w:sz w:val="15"/>
                      </w:rPr>
                      <w:instrText xml:space="preserve"> FILENAME \p </w:instrText>
                    </w:r>
                    <w:r>
                      <w:rPr>
                        <w:sz w:val="15"/>
                      </w:rPr>
                      <w:fldChar w:fldCharType="separate"/>
                    </w:r>
                    <w:r>
                      <w:rPr>
                        <w:sz w:val="15"/>
                      </w:rPr>
                      <w:t>/tmp/in/input.doc</w:t>
                    </w:r>
                    <w:r>
                      <w:rPr>
                        <w:sz w:val="15"/>
                      </w:rPr>
                      <w:fldChar w:fldCharType="end"/>
                    </w:r>
                    <w:r>
                      <w:rPr>
                        <w:sz w:val="15"/>
                      </w:rPr>
                      <w:tab/>
                    </w:r>
                    <w:r>
                      <w:rPr>
                        <w:rStyle w:val="PageNumber"/>
                      </w:rPr>
                      <w:tab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7/20/09</w:t>
                    </w:r>
                    <w:r>
                      <w:rPr>
                        <w:sz w:val="15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rPr/>
    </w:pPr>
    <w:r>
      <w:rPr/>
      <w:t>WAYNE STATE UNIVERSITY</w:t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  <w:t>Finance and Business Operations</w:t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  <w:t>Phone Tree/Contact List</w:t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  <w:t>For Emergencies</w:t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  <w:t>Continuity of Operations Plan</w:t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8:42:00Z</dcterms:created>
  <dc:creator>Fiscal Operations</dc:creator>
  <dc:description/>
  <dc:language>en-US</dc:language>
  <cp:lastModifiedBy>bs2276</cp:lastModifiedBy>
  <cp:lastPrinted>2010-09-28T12:01:00Z</cp:lastPrinted>
  <dcterms:modified xsi:type="dcterms:W3CDTF">2011-08-17T18:42:00Z</dcterms:modified>
  <cp:revision>2</cp:revision>
  <dc:subject/>
  <dc:title>Severe Weather University Closing Contact List</dc:title>
</cp:coreProperties>
</file>