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bookmarkStart w:id="0" w:name="Text1"/>
            <w:r>
              <w:rPr>
                <w:rFonts w:cs="Arial" w:ascii="Verdana" w:hAnsi="Verdana"/>
                <w:b/>
                <w:sz w:val="20"/>
                <w:szCs w:val="20"/>
              </w:rPr>
              <w:t>Assistant to the Associate Vice President, FP&amp;M</w:t>
            </w:r>
            <w:bookmarkEnd w:id="0"/>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DATE   1/2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bookmarkStart w:id="1" w:name="Text3"/>
            <w:r>
              <w:rPr>
                <w:rFonts w:cs="Arial" w:ascii="Verdana" w:hAnsi="Verdana"/>
                <w:b/>
                <w:sz w:val="20"/>
                <w:szCs w:val="20"/>
              </w:rPr>
              <w:t>NE</w:t>
            </w:r>
            <w:bookmarkEnd w:id="1"/>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MD1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GROUP 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0_508869981"/>
                  <w:enabled/>
                  <w:ddList>
                    <w:result w:val="4"/>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0_508869981"/>
            <w:bookmarkStart w:id="3" w:name="__Fieldmark__0_508869981"/>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FLSA E (Exempt)</w:t>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u w:val="single"/>
        </w:rPr>
      </w:pPr>
      <w:r>
        <w:fldChar w:fldCharType="begin">
          <w:ffData>
            <w:name w:val="Text6"/>
            <w:enabled/>
            <w:calcOnExit w:val="0"/>
            <w:textInput/>
          </w:ffData>
        </w:fldChar>
      </w:r>
      <w:r>
        <w:rPr>
          <w:sz w:val="20"/>
          <w:u w:val="single"/>
          <w:szCs w:val="20"/>
          <w:rFonts w:cs="Arial" w:ascii="Verdana" w:hAnsi="Verdana"/>
        </w:rPr>
        <w:instrText xml:space="preserve"> FORMTEXT </w:instrText>
      </w:r>
      <w:r>
        <w:rPr>
          <w:rFonts w:cs="Arial" w:ascii="Verdana" w:hAnsi="Verdana"/>
          <w:sz w:val="20"/>
          <w:szCs w:val="20"/>
          <w:u w:val="single"/>
        </w:rPr>
      </w:r>
      <w:r>
        <w:rPr>
          <w:sz w:val="20"/>
          <w:u w:val="single"/>
          <w:szCs w:val="20"/>
          <w:rFonts w:cs="Arial" w:ascii="Verdana" w:hAnsi="Verdana"/>
        </w:rPr>
        <w:fldChar w:fldCharType="separate"/>
      </w:r>
      <w:r/>
      <w:r>
        <w:rPr>
          <w:rFonts w:cs="Arial" w:ascii="Verdana" w:hAnsi="Verdana"/>
          <w:sz w:val="20"/>
          <w:szCs w:val="20"/>
          <w:u w:val="single"/>
        </w:rPr>
      </w:r>
    </w:p>
    <w:p>
      <w:pPr>
        <w:pStyle w:val="Normal"/>
        <w:jc w:val="both"/>
        <w:rPr>
          <w:rFonts w:ascii="Verdana" w:hAnsi="Verdana" w:cs="Arial"/>
          <w:sz w:val="20"/>
          <w:szCs w:val="20"/>
        </w:rPr>
      </w:pPr>
      <w:r>
        <w:rPr>
          <w:rFonts w:cs="Arial" w:ascii="Verdana" w:hAnsi="Verdana"/>
          <w:sz w:val="20"/>
          <w:szCs w:val="20"/>
        </w:rPr>
        <w:t>P</w:t>
      </w:r>
      <w:r>
        <w:rPr>
          <w:rFonts w:cs="Arial" w:ascii="Verdana" w:hAnsi="Verdana"/>
          <w:sz w:val="20"/>
          <w:szCs w:val="20"/>
          <w:lang w:val="en-US" w:eastAsia="en-US"/>
        </w:rPr>
        <w:t xml:space="preserve">rovide varied  confidential, adminstrative and managerial  support to the Associate Vice President of the Office of Facilities Planning and Management. Oversee and participate in assigned programs and projects designed to achieve unit goals and objectives.  Serve in liaison capacity to internal and external contacts and represent the Office of the Associate Vice President as directed.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b/>
          <w:b/>
          <w:sz w:val="20"/>
          <w:szCs w:val="20"/>
          <w:u w:val="single"/>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
        <w:rPr>
          <w:rFonts w:cs="Arial" w:ascii="Verdana" w:hAnsi="Verdana"/>
          <w:b/>
          <w:sz w:val="20"/>
          <w:szCs w:val="20"/>
          <w:u w:val="single"/>
        </w:rPr>
      </w:r>
    </w:p>
    <w:p>
      <w:pPr>
        <w:pStyle w:val="Normal"/>
        <w:rPr/>
      </w:pPr>
      <w:r>
        <w:rPr>
          <w:rFonts w:cs="Arial" w:ascii="Verdana" w:hAnsi="Verdana"/>
          <w:sz w:val="20"/>
          <w:szCs w:val="20"/>
          <w:lang w:val="en-US" w:eastAsia="en-US"/>
        </w:rPr>
        <w:t xml:space="preserve">Assist with developing policies, procedures and business processes which improve the overall operational performance of FPM departments.  Provide guidance and assistance  to reporting department directors, managers, and supervisors.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Serve as liaision representing the office of the Associate Vice President.  Provide information relating to problems, service requests, projects or department procedures to direct reports and others conducting business with the university.  Maintain a contract log of construction contracts and change orders that require higher administration approval.  Review and distribute approved executed documents to appropriate departments.</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Manage and maintain AVP's calendar and  coordinate  schedules of direct reports for staff meetings.  Prioritize inquiries and indpendently answer those requiring immediate attention.  Review AVP's incoming mail and distribute appropriately.  Provide technical writing where necessary; proof read and edit outgoing mail.  Coordinate AVP's travel arrangements.</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t>Assist in coordinating personnel actions of FPM staff, approximately 400 FTE's.  Possess signature authority for human resources and business transactions and oversee that documents are in compliance with University policies and procedur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Represent the AVP on various University committees; coordinate related committee activities and FPM resources supporting special events ensuring adherence to University policies and procedur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evelop and provide, in a timely manner, information (reports, data, financials, project tracking, etc) as requested by the AVP.  Implement quality business processes to ensure effective actions are taken to maintain personnel and fiscal responsibilit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teract with staff, Building Coordinators, central and academic administration, faculty and students to maintain effective communications with the campus community to ensure improved services and by maximizing FPM's contribution to WSU's strategic and urban miss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st in the establishment of training and orientation programs for FPM staff on responsibilities, practices, policies and procedures.</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lexibility to work evenings and weekend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3_508869981"/>
                  <w:enabled/>
                  <w:ddList>
                    <w:result w:val="1"/>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3_508869981"/>
            <w:bookmarkStart w:id="5" w:name="__Fieldmark__3_508869981"/>
            <w:bookmarkEnd w:id="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4_508869981"/>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4_508869981"/>
            <w:bookmarkStart w:id="7" w:name="__Fieldmark__4_508869981"/>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5_508869981"/>
                  <w:enabled/>
                  <w:ddList>
                    <w:result w:val="1"/>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5_508869981"/>
            <w:bookmarkStart w:id="9" w:name="__Fieldmark__5_508869981"/>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bookmarkStart w:id="10" w:name="Dropdown7"/>
            <w:r>
              <w:rPr>
                <w:rFonts w:cs="Arial" w:ascii="Verdana" w:hAnsi="Verdana"/>
                <w:sz w:val="20"/>
                <w:szCs w:val="20"/>
                <w:highlight w:val="lightGray"/>
              </w:rPr>
              <w:t>None</w:t>
            </w:r>
            <w:bookmarkEnd w:id="10"/>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508869981"/>
                  <w:enabled/>
                  <w:ddList>
                    <w:result w:val="3"/>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1" w:name="__Fieldmark__6_508869981"/>
            <w:bookmarkStart w:id="12" w:name="__Fieldmark__6_508869981"/>
            <w:bookmarkEnd w:id="12"/>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508869981"/>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3" w:name="__Fieldmark__7_508869981"/>
            <w:bookmarkStart w:id="14" w:name="__Fieldmark__7_508869981"/>
            <w:bookmarkEnd w:id="14"/>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8_508869981"/>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5" w:name="__Fieldmark__8_508869981"/>
            <w:bookmarkStart w:id="16" w:name="__Fieldmark__8_508869981"/>
            <w:bookmarkEnd w:id="16"/>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9_508869981"/>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7" w:name="__Fieldmark__9_508869981"/>
      <w:bookmarkStart w:id="18" w:name="__Fieldmark__9_508869981"/>
      <w:bookmarkEnd w:id="18"/>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 Bachelor's Degree in Business Administration or equivalent combination of education and experience.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1_508869981"/>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9" w:name="__Fieldmark__11_508869981"/>
      <w:bookmarkStart w:id="20" w:name="__Fieldmark__11_508869981"/>
      <w:bookmarkEnd w:id="20"/>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inimum 5 years related experience, including demonstrated ability to provide administrative support at the executive level and experience in program coordination or office management roles.</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Familiarity with University policies and procedures.</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Prior experience in a higher education, facilities management, construction or architect engineer setting preferred.</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
        <w:rPr>
          <w:rStyle w:val="Text1"/>
          <w:rFonts w:cs="Arial" w:ascii="Verdana" w:hAnsi="Verdana"/>
          <w:bCs/>
          <w:color w:val="000000"/>
          <w:sz w:val="20"/>
          <w:szCs w:val="20"/>
          <w:u w:val="single"/>
        </w:rPr>
      </w:r>
    </w:p>
    <w:p>
      <w:pPr>
        <w:pStyle w:val="Normal"/>
        <w:rPr/>
      </w:pPr>
      <w:r>
        <w:rPr>
          <w:rFonts w:cs="Arial" w:ascii="Verdana" w:hAnsi="Verdana"/>
          <w:bCs/>
          <w:sz w:val="20"/>
          <w:szCs w:val="20"/>
          <w:lang w:val="en-US" w:eastAsia="en-US"/>
        </w:rPr>
        <w:t>ORAL COMMUNICATIONS -  Can apply effective interpersonal skills to provide service.  Can respond effectively to most sensitive inquiries or complaints.  Speaks clearly in positive or negative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INTERPERSONAL SKILLS - Has effective  customer service skills.  Has the ability to handle pressure situations, including dealing with sensitive and confidential human relations situa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WRITTEN COMMUNICATIONS - Can read and interpret written information.  Has the ability to write clear and concise document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ADMINISTRATIVE SKILLS - Ability to work independently.  Self starter.  Can set daily priorities on workflow.</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ANALYTICAL SKILLS - Skilled as conceptual thinker, inquisitive problem solver.  Has the ability to conduct independent research. Has the ability to analyze accounting, financial or other data; review and verify data in hard copy or electronic form; detect errors and discrepancie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ORGANIZATIOANL SKILLS - Ability to prioritize and plan work activities, adapting to changing conditions.  Can coordinate events and activities involving multiple parties, such as agendas, itineraries, scheduling meetings, or travel arrangements.  Can perform work with close attention to detail.  Strong organizational skills and ability to work with established deadlines and under pressure.</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COMPUTER SKILLS - Proficiency in Microsoft Office Suite.  Demonstrated ability to utilize various software applications to generate complex spreadsheets and manage databases.  Sufficient knowledge of Banner and its reporting systems.</w:t>
      </w:r>
    </w:p>
    <w:p>
      <w:pPr>
        <w:pStyle w:val="Normal"/>
        <w:rPr>
          <w:rFonts w:ascii="Verdana" w:hAnsi="Verdana" w:cs="Arial"/>
          <w:bCs/>
          <w:sz w:val="20"/>
          <w:szCs w:val="20"/>
        </w:rPr>
      </w:pP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pPr>
      <w:r>
        <w:rPr>
          <w:rFonts w:cs="Arial" w:ascii="Verdana" w:hAnsi="Verdana"/>
          <w:bCs/>
          <w:sz w:val="20"/>
          <w:szCs w:val="20"/>
        </w:rPr>
        <w:t>PROJECT MANAGEMENT- Ability to independently manage a variety of projects while ensuring appropriate tracking, quality control, follow-up and multiple deadlines are met.  Ability to assign and manage work through others.</w:t>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14:00Z</dcterms:created>
  <dc:creator>Olga Wilchowy</dc:creator>
  <dc:description/>
  <dc:language>en-US</dc:language>
  <cp:lastModifiedBy>Cassandra Lee</cp:lastModifiedBy>
  <cp:lastPrinted>2009-12-28T11:04:00Z</cp:lastPrinted>
  <dcterms:modified xsi:type="dcterms:W3CDTF">2015-02-11T14:14:00Z</dcterms:modified>
  <cp:revision>2</cp:revision>
  <dc:subject/>
  <dc:title>Performance Based Job Descriptions</dc:title>
</cp:coreProperties>
</file>