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ins w:id="0" w:author="Jim Sears" w:date="2010-06-08T08:58:00Z"/>
        </w:rPr>
      </w:pPr>
      <w:r>
        <w:rPr>
          <w:sz w:val="28"/>
          <w:szCs w:val="28"/>
        </w:rPr>
        <w:t>Facilities Planning and Management</w:t>
      </w:r>
    </w:p>
    <w:p>
      <w:pPr>
        <w:pStyle w:val="Normal"/>
        <w:ind w:left="-180" w:right="-180" w:hanging="0"/>
        <w:jc w:val="center"/>
        <w:rPr>
          <w:sz w:val="28"/>
          <w:szCs w:val="28"/>
          <w:ins w:id="2" w:author="Jim Sears" w:date="2010-06-08T08:55:00Z"/>
        </w:rPr>
      </w:pPr>
      <w:ins w:id="1" w:author="Jim Sears" w:date="2010-06-08T08:58:00Z">
        <w:r>
          <w:rPr>
            <w:sz w:val="28"/>
            <w:szCs w:val="28"/>
          </w:rPr>
          <w:t>Process Description and Policy Requirements</w:t>
        </w:r>
      </w:ins>
    </w:p>
    <w:p>
      <w:pPr>
        <w:pStyle w:val="Normal"/>
        <w:ind w:left="-180" w:right="-180" w:hanging="0"/>
        <w:jc w:val="center"/>
        <w:rPr>
          <w:sz w:val="28"/>
          <w:szCs w:val="28"/>
        </w:rPr>
      </w:pPr>
      <w:ins w:id="3" w:author="Jim Sears" w:date="2010-06-08T08:57:00Z">
        <w:r>
          <w:rPr>
            <w:sz w:val="28"/>
            <w:szCs w:val="28"/>
          </w:rPr>
          <w:t>Contracting for Design and Construction Services</w:t>
        </w:r>
      </w:ins>
    </w:p>
    <w:p>
      <w:pPr>
        <w:pStyle w:val="Normal"/>
        <w:ind w:left="-180" w:right="-180" w:hanging="0"/>
        <w:jc w:val="center"/>
        <w:rPr>
          <w:sz w:val="28"/>
          <w:szCs w:val="28"/>
          <w:del w:id="5" w:author="Jim Sears" w:date="2010-06-08T08:55:00Z"/>
        </w:rPr>
      </w:pPr>
      <w:del w:id="4" w:author="Jim Sears" w:date="2010-06-08T08:55:00Z">
        <w:r>
          <w:rPr>
            <w:sz w:val="28"/>
            <w:szCs w:val="28"/>
          </w:rPr>
          <w:delText>Design and Construction Project Milestone Sequencing Policy</w:delText>
        </w:r>
      </w:del>
    </w:p>
    <w:p>
      <w:pPr>
        <w:pStyle w:val="Normal"/>
        <w:ind w:left="-180" w:right="-180" w:hanging="0"/>
        <w:jc w:val="center"/>
        <w:rPr>
          <w:sz w:val="28"/>
          <w:szCs w:val="28"/>
        </w:rPr>
      </w:pPr>
      <w:r>
        <w:rPr>
          <w:sz w:val="28"/>
          <w:szCs w:val="28"/>
        </w:rPr>
      </w:r>
    </w:p>
    <w:p>
      <w:pPr>
        <w:pStyle w:val="Normal"/>
        <w:ind w:left="-180" w:right="-180" w:hanging="0"/>
        <w:rPr>
          <w:del w:id="7" w:author="Jim Sears" w:date="2010-06-08T08:58:00Z"/>
        </w:rPr>
      </w:pPr>
      <w:del w:id="6" w:author="Jim Sears" w:date="2010-06-08T08:58:00Z">
        <w:r>
          <w:rPr/>
          <w:delText>Amended November 30, 2005</w:delText>
        </w:r>
      </w:del>
    </w:p>
    <w:p>
      <w:pPr>
        <w:pStyle w:val="Normal"/>
        <w:ind w:left="-180" w:right="-180" w:hanging="0"/>
        <w:jc w:val="center"/>
        <w:rPr/>
      </w:pPr>
      <w:r>
        <w:rPr/>
      </w:r>
    </w:p>
    <w:p>
      <w:pPr>
        <w:pStyle w:val="Normal"/>
        <w:ind w:left="-180" w:right="-180" w:hanging="0"/>
        <w:jc w:val="both"/>
        <w:rPr>
          <w:ins w:id="9" w:author="Jim Sears" w:date="2010-06-08T08:53:00Z"/>
        </w:rPr>
      </w:pPr>
      <w:ins w:id="8" w:author="Jim Sears" w:date="2010-06-08T08:53:00Z">
        <w:r>
          <w:rPr/>
        </w:r>
      </w:ins>
    </w:p>
    <w:p>
      <w:pPr>
        <w:pStyle w:val="Normal"/>
        <w:ind w:left="-180" w:right="-180" w:hanging="0"/>
        <w:jc w:val="both"/>
        <w:rPr>
          <w:ins w:id="12" w:author="Jim Sears" w:date="2010-06-08T08:53:00Z"/>
        </w:rPr>
      </w:pPr>
      <w:ins w:id="10" w:author="Jim Sears" w:date="2010-06-08T08:53:00Z">
        <w:r>
          <w:rPr/>
          <w:t xml:space="preserve">This process policy statement replaces and supersedes </w:t>
        </w:r>
      </w:ins>
      <w:ins w:id="11" w:author="Jim Sears" w:date="2010-06-08T08:55:00Z">
        <w:r>
          <w:rPr/>
          <w:t>the Design and Construction Milestone Sequencing Policy last amended November 30, 2005.</w:t>
        </w:r>
      </w:ins>
    </w:p>
    <w:p>
      <w:pPr>
        <w:pStyle w:val="Normal"/>
        <w:ind w:left="-180" w:right="-180" w:hanging="0"/>
        <w:jc w:val="both"/>
        <w:rPr>
          <w:ins w:id="14" w:author="Jim Sears" w:date="2010-06-08T08:53:00Z"/>
        </w:rPr>
      </w:pPr>
      <w:ins w:id="13" w:author="Jim Sears" w:date="2010-06-08T08:53:00Z">
        <w:r>
          <w:rPr/>
        </w:r>
      </w:ins>
    </w:p>
    <w:p>
      <w:pPr>
        <w:pStyle w:val="Normal"/>
        <w:ind w:left="-180" w:right="-180" w:hanging="0"/>
        <w:jc w:val="both"/>
        <w:rPr/>
      </w:pPr>
      <w:r>
        <w:rPr/>
        <w:t xml:space="preserve">The purpose of this </w:t>
      </w:r>
      <w:ins w:id="15" w:author="Jim Sears" w:date="2010-06-08T08:59:00Z">
        <w:r>
          <w:rPr/>
          <w:t>document</w:t>
        </w:r>
      </w:ins>
      <w:del w:id="16" w:author="Jim Sears" w:date="2010-06-08T08:59:00Z">
        <w:r>
          <w:rPr/>
          <w:delText xml:space="preserve">policy statement </w:delText>
        </w:r>
      </w:del>
      <w:r>
        <w:rPr/>
        <w:t>is to ensure that FP</w:t>
      </w:r>
      <w:del w:id="17" w:author="Jim Sears" w:date="2010-06-08T09:00:00Z">
        <w:r>
          <w:rPr/>
          <w:delText>&amp;</w:delText>
        </w:r>
      </w:del>
      <w:r>
        <w:rPr/>
        <w:t xml:space="preserve">M directors, trades managers, and project managers know of and consistently perform the tasks and activities noted herein in their necessary sequence while leading the development and implementation of capital construction projects for our various University customers.  This </w:t>
      </w:r>
      <w:ins w:id="18" w:author="Jim Sears" w:date="2010-06-08T09:00:00Z">
        <w:r>
          <w:rPr/>
          <w:t xml:space="preserve">process description and </w:t>
        </w:r>
      </w:ins>
      <w:r>
        <w:rPr/>
        <w:t>policy statement does not present performance requirements for all possible project milestones, but rather those that are critical to the execution</w:t>
      </w:r>
      <w:del w:id="19" w:author="Jim Sears" w:date="2010-06-08T09:01:00Z">
        <w:r>
          <w:rPr/>
          <w:delText>s</w:delText>
        </w:r>
      </w:del>
      <w:r>
        <w:rPr/>
        <w:t xml:space="preserve"> of related contracts</w:t>
      </w:r>
      <w:ins w:id="20" w:author="Jim Sears" w:date="2010-06-14T08:24:00Z">
        <w:r>
          <w:rPr/>
          <w:t>, the processing of purchase orders,</w:t>
        </w:r>
      </w:ins>
      <w:r>
        <w:rPr/>
        <w:t xml:space="preserve"> and the commencement of design and construction activities.  Additionally, this </w:t>
      </w:r>
      <w:ins w:id="21" w:author="Jim Sears" w:date="2010-06-08T09:01:00Z">
        <w:r>
          <w:rPr/>
          <w:t>document</w:t>
        </w:r>
      </w:ins>
      <w:del w:id="22" w:author="Jim Sears" w:date="2010-06-08T09:01:00Z">
        <w:r>
          <w:rPr/>
          <w:delText>policy statement</w:delText>
        </w:r>
      </w:del>
      <w:r>
        <w:rPr/>
        <w:t xml:space="preserve"> will assist FP</w:t>
      </w:r>
      <w:del w:id="23" w:author="Jim Sears" w:date="2010-06-08T09:01:00Z">
        <w:r>
          <w:rPr/>
          <w:delText>&amp;</w:delText>
        </w:r>
      </w:del>
      <w:r>
        <w:rPr/>
        <w:t xml:space="preserve">M customers in understanding essential project </w:t>
      </w:r>
      <w:ins w:id="24" w:author="Jim Sears" w:date="2010-06-09T16:06:00Z">
        <w:r>
          <w:rPr/>
          <w:t xml:space="preserve">contracting and </w:t>
        </w:r>
      </w:ins>
      <w:ins w:id="25" w:author="Jim Sears" w:date="2010-06-08T09:02:00Z">
        <w:r>
          <w:rPr/>
          <w:t xml:space="preserve">purchasing </w:t>
        </w:r>
      </w:ins>
      <w:r>
        <w:rPr/>
        <w:t xml:space="preserve">practices </w:t>
      </w:r>
      <w:del w:id="26" w:author="Jim Sears" w:date="2010-06-08T09:02:00Z">
        <w:r>
          <w:rPr/>
          <w:delText>and their related lead-times or durations</w:delText>
        </w:r>
      </w:del>
      <w:r>
        <w:rPr/>
        <w:t>, as this will have a significant impact on anticipating and effectively planning project requests</w:t>
      </w:r>
      <w:ins w:id="27" w:author="Jim Sears" w:date="2010-06-08T09:03:00Z">
        <w:r>
          <w:rPr/>
          <w:t xml:space="preserve"> so work is completed when needed</w:t>
        </w:r>
      </w:ins>
      <w:r>
        <w:rPr/>
        <w:t>.</w:t>
      </w:r>
      <w:ins w:id="28" w:author="Jim Sears" w:date="2010-06-09T16:06:00Z">
        <w:r>
          <w:rPr/>
          <w:t xml:space="preserve">  This document </w:t>
        </w:r>
      </w:ins>
      <w:ins w:id="29" w:author="Jim Sears" w:date="2010-06-10T09:40:00Z">
        <w:r>
          <w:rPr/>
          <w:t xml:space="preserve">also </w:t>
        </w:r>
      </w:ins>
      <w:ins w:id="30" w:author="Jim Sears" w:date="2010-06-09T16:06:00Z">
        <w:r>
          <w:rPr/>
          <w:t>presents requirements and expectations for projects that will use preferred designer</w:t>
        </w:r>
      </w:ins>
      <w:ins w:id="31" w:author="Jim Sears" w:date="2010-06-10T09:40:00Z">
        <w:r>
          <w:rPr/>
          <w:t>,</w:t>
        </w:r>
      </w:ins>
      <w:ins w:id="32" w:author="Jim Sears" w:date="2010-06-09T16:06:00Z">
        <w:r>
          <w:rPr/>
          <w:t xml:space="preserve"> and </w:t>
        </w:r>
      </w:ins>
      <w:ins w:id="33" w:author="Jim Sears" w:date="2010-06-10T09:40:00Z">
        <w:r>
          <w:rPr/>
          <w:t xml:space="preserve">time and material </w:t>
        </w:r>
      </w:ins>
      <w:ins w:id="34" w:author="Jim Sears" w:date="2010-06-09T16:06:00Z">
        <w:r>
          <w:rPr/>
          <w:t>construct</w:t>
        </w:r>
      </w:ins>
      <w:ins w:id="35" w:author="Jim Sears" w:date="2010-06-10T09:40:00Z">
        <w:r>
          <w:rPr/>
          <w:t>ion</w:t>
        </w:r>
      </w:ins>
      <w:ins w:id="36" w:author="Jim Sears" w:date="2010-06-09T16:06:00Z">
        <w:r>
          <w:rPr/>
          <w:t xml:space="preserve"> vendors</w:t>
        </w:r>
      </w:ins>
      <w:ins w:id="37" w:author="Jim Sears" w:date="2010-06-10T09:40:00Z">
        <w:r>
          <w:rPr/>
          <w:t>.  Refer also to the Preferred Design Vendor Procedural Policy for related details.</w:t>
        </w:r>
      </w:ins>
    </w:p>
    <w:p>
      <w:pPr>
        <w:pStyle w:val="Normal"/>
        <w:ind w:left="-180" w:right="-180" w:hanging="0"/>
        <w:jc w:val="both"/>
        <w:rPr/>
      </w:pPr>
      <w:r>
        <w:rPr/>
      </w:r>
    </w:p>
    <w:p>
      <w:pPr>
        <w:pStyle w:val="Normal"/>
        <w:numPr>
          <w:ilvl w:val="0"/>
          <w:numId w:val="1"/>
        </w:numPr>
        <w:ind w:left="-180" w:right="-180" w:hanging="360"/>
        <w:jc w:val="both"/>
        <w:rPr/>
      </w:pPr>
      <w:r>
        <w:rPr>
          <w:u w:val="single"/>
        </w:rPr>
        <w:t>Establishing Needs – Customer Project Request</w:t>
      </w:r>
      <w:r>
        <w:rPr/>
        <w:t>:  All requests for capital projects, whether implemented or not, must be submitted</w:t>
      </w:r>
      <w:ins w:id="38" w:author="metue" w:date="2010-06-22T15:54:00Z">
        <w:r>
          <w:rPr/>
          <w:t xml:space="preserve"> via the FPM website or by calling the service center</w:t>
        </w:r>
      </w:ins>
      <w:r>
        <w:rPr/>
        <w:t xml:space="preserve"> </w:t>
      </w:r>
      <w:del w:id="39" w:author="metue" w:date="2010-06-22T15:55:00Z">
        <w:r>
          <w:rPr/>
          <w:delText xml:space="preserve">to FP&amp;M </w:delText>
        </w:r>
      </w:del>
      <w:r>
        <w:rPr/>
        <w:t>using a General Improvements Request Form (GIRF)</w:t>
      </w:r>
      <w:ins w:id="40" w:author="Jim Sears" w:date="2010-06-08T09:05:00Z">
        <w:r>
          <w:rPr>
            <w:rStyle w:val="FootnoteCharacters"/>
            <w:rStyle w:val="FootnoteAnchor"/>
          </w:rPr>
          <w:footnoteReference w:id="2"/>
        </w:r>
      </w:ins>
      <w:r>
        <w:rPr/>
        <w:t xml:space="preserve">.  </w:t>
      </w:r>
      <w:del w:id="41" w:author="Jim Sears" w:date="2010-06-08T09:11:00Z">
        <w:r>
          <w:rPr/>
          <w:delText>Regardless of the customer’s position, the c</w:delText>
        </w:r>
      </w:del>
      <w:ins w:id="42" w:author="Jim Sears" w:date="2010-06-08T09:11:00Z">
        <w:r>
          <w:rPr/>
          <w:t>C</w:t>
        </w:r>
      </w:ins>
      <w:r>
        <w:rPr/>
        <w:t xml:space="preserve">ustomer </w:t>
      </w:r>
      <w:ins w:id="43" w:author="Jim Sears" w:date="2010-06-08T09:11:00Z">
        <w:r>
          <w:rPr/>
          <w:t>are</w:t>
        </w:r>
      </w:ins>
      <w:del w:id="44" w:author="Jim Sears" w:date="2010-06-08T09:11:00Z">
        <w:r>
          <w:rPr/>
          <w:delText>will be</w:delText>
        </w:r>
      </w:del>
      <w:r>
        <w:rPr/>
        <w:t xml:space="preserve"> required to thoroughly prepare and submit a GIRF before FP</w:t>
      </w:r>
      <w:del w:id="45" w:author="Jim Sears" w:date="2010-06-08T09:12:00Z">
        <w:r>
          <w:rPr/>
          <w:delText>&amp;</w:delText>
        </w:r>
      </w:del>
      <w:r>
        <w:rPr/>
        <w:t xml:space="preserve">M will recognize and begin implementing any project.  Examples of projects include signage, hiring new faculty that require facility set-up, creating teaching labs, office or lab renovations, </w:t>
      </w:r>
      <w:ins w:id="46" w:author="metue" w:date="2010-06-22T15:54:00Z">
        <w:r>
          <w:rPr/>
          <w:t xml:space="preserve">or </w:t>
        </w:r>
      </w:ins>
      <w:r>
        <w:rPr/>
        <w:t>athletic facility improvements.</w:t>
      </w:r>
    </w:p>
    <w:p>
      <w:pPr>
        <w:pStyle w:val="Normal"/>
        <w:ind w:left="-180" w:right="-180" w:hanging="0"/>
        <w:jc w:val="both"/>
        <w:rPr/>
      </w:pPr>
      <w:r>
        <w:rPr/>
      </w:r>
    </w:p>
    <w:p>
      <w:pPr>
        <w:pStyle w:val="Normal"/>
        <w:numPr>
          <w:ilvl w:val="0"/>
          <w:numId w:val="1"/>
        </w:numPr>
        <w:ind w:left="-180" w:right="-180" w:hanging="360"/>
        <w:jc w:val="both"/>
        <w:rPr/>
      </w:pPr>
      <w:r>
        <w:rPr>
          <w:u w:val="single"/>
        </w:rPr>
        <w:t>Soliciting A/E Proposals</w:t>
      </w:r>
      <w:r>
        <w:rPr/>
        <w:t xml:space="preserve">:  Once a customer’s GIRF is accepted and after the </w:t>
      </w:r>
      <w:del w:id="47" w:author="Jim Sears" w:date="2010-06-08T09:17:00Z">
        <w:r>
          <w:rPr/>
          <w:delText xml:space="preserve">preliminary </w:delText>
        </w:r>
      </w:del>
      <w:r>
        <w:rPr/>
        <w:t>scope of the project is understood, FP</w:t>
      </w:r>
      <w:del w:id="48" w:author="Jim Sears" w:date="2010-06-14T08:26:00Z">
        <w:r>
          <w:rPr/>
          <w:delText>&amp;</w:delText>
        </w:r>
      </w:del>
      <w:r>
        <w:rPr/>
        <w:t xml:space="preserve">M will solicit proposal(s) from qualified architectural and engineering (A/E) firm(s) </w:t>
      </w:r>
      <w:del w:id="49" w:author="Jim Sears" w:date="2010-06-08T09:17:00Z">
        <w:r>
          <w:rPr/>
          <w:delText>if required to complete</w:delText>
        </w:r>
      </w:del>
      <w:ins w:id="50" w:author="Jim Sears" w:date="2010-06-08T09:17:00Z">
        <w:r>
          <w:rPr/>
          <w:t>as needed to design</w:t>
        </w:r>
      </w:ins>
      <w:r>
        <w:rPr/>
        <w:t xml:space="preserve"> the project.</w:t>
      </w:r>
      <w:ins w:id="51" w:author="Jim Sears" w:date="2010-06-08T09:14:00Z">
        <w:r>
          <w:rPr/>
          <w:t xml:space="preserve">  FPM maintains contractual relationships with many A/E firm</w:t>
        </w:r>
      </w:ins>
      <w:ins w:id="52" w:author="Jim Sears" w:date="2010-06-08T09:17:00Z">
        <w:r>
          <w:rPr/>
          <w:t>s</w:t>
        </w:r>
      </w:ins>
      <w:ins w:id="53" w:author="Jim Sears" w:date="2010-06-08T09:14:00Z">
        <w:r>
          <w:rPr/>
          <w:t xml:space="preserve"> on a preferred </w:t>
        </w:r>
      </w:ins>
      <w:ins w:id="54" w:author="Jim Sears" w:date="2010-06-14T08:27:00Z">
        <w:r>
          <w:rPr/>
          <w:t xml:space="preserve">design </w:t>
        </w:r>
      </w:ins>
      <w:ins w:id="55" w:author="Jim Sears" w:date="2010-06-08T09:14:00Z">
        <w:r>
          <w:rPr/>
          <w:t xml:space="preserve">vendor basis.  Such </w:t>
        </w:r>
      </w:ins>
      <w:ins w:id="56" w:author="Jim Sears" w:date="2010-06-08T09:18:00Z">
        <w:r>
          <w:rPr/>
          <w:t>relationships were</w:t>
        </w:r>
      </w:ins>
      <w:ins w:id="57" w:author="Jim Sears" w:date="2010-06-08T09:14:00Z">
        <w:r>
          <w:rPr/>
          <w:t xml:space="preserve"> established through a competitively solicited process, were fees are based on a percentage of final construction costs.</w:t>
        </w:r>
      </w:ins>
    </w:p>
    <w:p>
      <w:pPr>
        <w:pStyle w:val="Normal"/>
        <w:ind w:left="-180" w:right="-180" w:hanging="0"/>
        <w:jc w:val="both"/>
        <w:rPr/>
      </w:pPr>
      <w:r>
        <w:rPr/>
      </w:r>
    </w:p>
    <w:p>
      <w:pPr>
        <w:pStyle w:val="Normal"/>
        <w:numPr>
          <w:ilvl w:val="0"/>
          <w:numId w:val="1"/>
        </w:numPr>
        <w:ind w:left="-180" w:right="-180" w:hanging="360"/>
        <w:jc w:val="both"/>
        <w:rPr/>
      </w:pPr>
      <w:r>
        <w:rPr>
          <w:u w:val="single"/>
        </w:rPr>
        <w:t>Establishing a Plant Fund Account (PFA)</w:t>
      </w:r>
      <w:r>
        <w:rPr/>
        <w:t>:  All projects having an expected cost that will exceed $25,000 must have a PFA to accept related charges.  Under no circumstance shall work of any kind be authorized and commenced without having a PFA in place and loaded with necessary funds.  A PFA can be requested at any time following FP</w:t>
      </w:r>
      <w:del w:id="58" w:author="Jim Sears" w:date="2010-06-08T09:14:00Z">
        <w:r>
          <w:rPr/>
          <w:delText>&amp;</w:delText>
        </w:r>
      </w:del>
      <w:r>
        <w:rPr/>
        <w:t>M’s acceptance of a customer’s GIRF.  However, doing so before receiving an A/E (or other professional services) proposal will cause the initial budget load to be based on an estimate.  It shall be the FP</w:t>
      </w:r>
      <w:del w:id="59" w:author="Jim Sears" w:date="2010-06-08T09:14:00Z">
        <w:r>
          <w:rPr/>
          <w:delText>&amp;</w:delText>
        </w:r>
      </w:del>
      <w:r>
        <w:rPr/>
        <w:t>M project manager’s responsibility to request a PFA.  Such requests shall be submitted to FP</w:t>
      </w:r>
      <w:del w:id="60" w:author="Jim Sears" w:date="2010-06-08T09:14:00Z">
        <w:r>
          <w:rPr/>
          <w:delText>&amp;</w:delText>
        </w:r>
      </w:del>
      <w:r>
        <w:rPr/>
        <w:t>M’s Director of Business Services and shall include a brief project description, the funding source and dollar amount.</w:t>
      </w:r>
      <w:ins w:id="61" w:author="Jim Sears" w:date="2010-06-09T16:11:00Z">
        <w:r>
          <w:rPr/>
          <w:t xml:space="preserve">  For those projects not requiring a PFA, project costs may be billed directly to the customer</w:t>
        </w:r>
      </w:ins>
      <w:ins w:id="62" w:author="Jim Sears" w:date="2010-06-09T16:14:00Z">
        <w:r>
          <w:rPr/>
          <w:t>’s account or the customer may transfer funds to FPM</w:t>
        </w:r>
      </w:ins>
      <w:ins w:id="63" w:author="Jim Sears" w:date="2010-06-14T08:28:00Z">
        <w:r>
          <w:rPr/>
          <w:t>,</w:t>
        </w:r>
      </w:ins>
      <w:ins w:id="64" w:author="Jim Sears" w:date="2010-06-09T16:14:00Z">
        <w:r>
          <w:rPr/>
          <w:t xml:space="preserve"> allowing the project costs to be charged </w:t>
        </w:r>
      </w:ins>
      <w:ins w:id="65" w:author="Jim Sears" w:date="2010-06-10T09:42:00Z">
        <w:r>
          <w:rPr/>
          <w:t xml:space="preserve">directly </w:t>
        </w:r>
      </w:ins>
      <w:ins w:id="66" w:author="Jim Sears" w:date="2010-06-09T16:14:00Z">
        <w:r>
          <w:rPr/>
          <w:t>to FPM instead.</w:t>
        </w:r>
      </w:ins>
    </w:p>
    <w:p>
      <w:pPr>
        <w:pStyle w:val="Normal"/>
        <w:ind w:left="-180" w:right="-180" w:hanging="0"/>
        <w:jc w:val="both"/>
        <w:rPr/>
      </w:pPr>
      <w:r>
        <w:rPr/>
      </w:r>
    </w:p>
    <w:p>
      <w:pPr>
        <w:pStyle w:val="Normal"/>
        <w:numPr>
          <w:ilvl w:val="0"/>
          <w:numId w:val="1"/>
        </w:numPr>
        <w:ind w:left="-180" w:right="-180" w:hanging="360"/>
        <w:jc w:val="both"/>
        <w:rPr>
          <w:ins w:id="99" w:author="Jim Sears" w:date="2010-06-09T15:38:00Z"/>
        </w:rPr>
      </w:pPr>
      <w:r>
        <w:rPr>
          <w:u w:val="single"/>
        </w:rPr>
        <w:t xml:space="preserve">A/E Contract </w:t>
      </w:r>
      <w:ins w:id="67" w:author="Jim Sears" w:date="2010-06-08T09:19:00Z">
        <w:r>
          <w:rPr>
            <w:u w:val="single"/>
          </w:rPr>
          <w:t xml:space="preserve">or Purchase Order </w:t>
        </w:r>
      </w:ins>
      <w:r>
        <w:rPr>
          <w:u w:val="single"/>
        </w:rPr>
        <w:t>Execution</w:t>
      </w:r>
      <w:r>
        <w:rPr/>
        <w:t>:  After receiving a formal written proposal for services from an A/E firm, and after acceptance of the proposed scope of services and fee, FP</w:t>
      </w:r>
      <w:del w:id="68" w:author="Jim Sears" w:date="2010-06-08T09:21:00Z">
        <w:r>
          <w:rPr/>
          <w:delText>&amp;</w:delText>
        </w:r>
      </w:del>
      <w:r>
        <w:rPr/>
        <w:t xml:space="preserve">M shall prepare and submit </w:t>
      </w:r>
      <w:ins w:id="69" w:author="Jim Sears" w:date="2010-06-08T09:24:00Z">
        <w:r>
          <w:rPr/>
          <w:t xml:space="preserve">either </w:t>
        </w:r>
      </w:ins>
      <w:r>
        <w:rPr/>
        <w:t xml:space="preserve">a Contract for Professional Services </w:t>
      </w:r>
      <w:ins w:id="70" w:author="Jim Sears" w:date="2010-06-08T09:24:00Z">
        <w:r>
          <w:rPr/>
          <w:t xml:space="preserve">or a Purchase Order </w:t>
        </w:r>
      </w:ins>
      <w:r>
        <w:rPr/>
        <w:t xml:space="preserve">for execution.  </w:t>
      </w:r>
      <w:ins w:id="71" w:author="Jim Sears" w:date="2010-06-08T09:25:00Z">
        <w:r>
          <w:rPr/>
          <w:t xml:space="preserve">Under the Preferred Design Vendor relationship established as noted in item no. 2 above, </w:t>
        </w:r>
      </w:ins>
      <w:ins w:id="72" w:author="Jim Sears" w:date="2010-06-09T16:16:00Z">
        <w:r>
          <w:rPr/>
          <w:t xml:space="preserve">zero sum </w:t>
        </w:r>
      </w:ins>
      <w:ins w:id="73" w:author="Jim Sears" w:date="2010-06-08T09:25:00Z">
        <w:r>
          <w:rPr/>
          <w:t>Contracts for Profession Services have already been executed.  For those projects that will be design</w:t>
        </w:r>
      </w:ins>
      <w:ins w:id="74" w:author="Jim Sears" w:date="2010-06-09T15:36:00Z">
        <w:r>
          <w:rPr/>
          <w:t>ed</w:t>
        </w:r>
      </w:ins>
      <w:ins w:id="75" w:author="Jim Sears" w:date="2010-06-08T09:25:00Z">
        <w:r>
          <w:rPr/>
          <w:t xml:space="preserve"> by a preferred design vendor, FPM shall issue a standard purchase </w:t>
        </w:r>
      </w:ins>
      <w:ins w:id="76" w:author="Jim Sears" w:date="2010-06-15T08:40:00Z">
        <w:r>
          <w:rPr/>
          <w:t>requisition</w:t>
        </w:r>
      </w:ins>
      <w:ins w:id="77" w:author="Jim Sears" w:date="2010-06-08T09:25:00Z">
        <w:r>
          <w:rPr/>
          <w:t xml:space="preserve"> that references the </w:t>
        </w:r>
      </w:ins>
      <w:ins w:id="78" w:author="Jim Sears" w:date="2010-06-08T09:27:00Z">
        <w:r>
          <w:rPr/>
          <w:t>applicable</w:t>
        </w:r>
      </w:ins>
      <w:ins w:id="79" w:author="Jim Sears" w:date="2010-06-08T09:25:00Z">
        <w:r>
          <w:rPr/>
          <w:t xml:space="preserve"> </w:t>
        </w:r>
      </w:ins>
      <w:ins w:id="80" w:author="Jim Sears" w:date="2010-06-08T09:27:00Z">
        <w:r>
          <w:rPr/>
          <w:t>contract</w:t>
        </w:r>
      </w:ins>
      <w:ins w:id="81" w:author="Jim Sears" w:date="2010-06-09T16:17:00Z">
        <w:r>
          <w:rPr/>
          <w:t>, project proposal and fee</w:t>
        </w:r>
      </w:ins>
      <w:ins w:id="82" w:author="Jim Sears" w:date="2010-06-08T09:27:00Z">
        <w:r>
          <w:rPr/>
          <w:t xml:space="preserve">.  Such purchase </w:t>
        </w:r>
      </w:ins>
      <w:ins w:id="83" w:author="Jim Sears" w:date="2010-06-15T08:40:00Z">
        <w:r>
          <w:rPr/>
          <w:t>requisitions</w:t>
        </w:r>
      </w:ins>
      <w:ins w:id="84" w:author="Jim Sears" w:date="2010-06-08T09:27:00Z">
        <w:r>
          <w:rPr/>
          <w:t xml:space="preserve"> will be authorized by FPM</w:t>
        </w:r>
      </w:ins>
      <w:ins w:id="85" w:author="Jim Sears" w:date="2010-06-08T09:29:00Z">
        <w:r>
          <w:rPr/>
          <w:t xml:space="preserve">’s </w:t>
        </w:r>
      </w:ins>
      <w:ins w:id="86" w:author="Jim Sears" w:date="2010-06-15T08:41:00Z">
        <w:r>
          <w:rPr/>
          <w:t>Senior Director of Design and Construction Services</w:t>
        </w:r>
      </w:ins>
      <w:ins w:id="87" w:author="Jim Sears" w:date="2010-06-08T09:29:00Z">
        <w:r>
          <w:rPr/>
          <w:t xml:space="preserve"> who will then forward copies of the purchase </w:t>
        </w:r>
      </w:ins>
      <w:ins w:id="88" w:author="Jim Sears" w:date="2010-06-15T08:41:00Z">
        <w:r>
          <w:rPr/>
          <w:t>requisition</w:t>
        </w:r>
      </w:ins>
      <w:ins w:id="89" w:author="metue" w:date="2010-06-22T16:01:00Z">
        <w:r>
          <w:rPr/>
          <w:t xml:space="preserve"> to</w:t>
        </w:r>
      </w:ins>
      <w:ins w:id="90" w:author="Jim Sears" w:date="2010-06-08T09:29:00Z">
        <w:r>
          <w:rPr/>
          <w:t xml:space="preserve"> </w:t>
        </w:r>
      </w:ins>
      <w:ins w:id="91" w:author="Jim Sears" w:date="2010-06-15T08:41:00Z">
        <w:r>
          <w:rPr/>
          <w:t xml:space="preserve">FPM’s Associate Vice President.  The </w:t>
        </w:r>
      </w:ins>
      <w:ins w:id="92" w:author="Jim Sears" w:date="2010-06-15T08:43:00Z">
        <w:r>
          <w:rPr/>
          <w:t xml:space="preserve">AVP will provide a report </w:t>
        </w:r>
      </w:ins>
      <w:ins w:id="93" w:author="Jim Sears" w:date="2010-06-08T09:29:00Z">
        <w:r>
          <w:rPr/>
          <w:t xml:space="preserve">to the Vice President of Finance and Business Operations </w:t>
        </w:r>
      </w:ins>
      <w:ins w:id="94" w:author="Jim Sears" w:date="2010-06-15T08:43:00Z">
        <w:r>
          <w:rPr/>
          <w:t xml:space="preserve">on a bi-weekly basis </w:t>
        </w:r>
      </w:ins>
      <w:ins w:id="95" w:author="Jim Sears" w:date="2010-06-08T09:29:00Z">
        <w:r>
          <w:rPr/>
          <w:t xml:space="preserve">to keep the VP apprised of newly initiated design phase activities.  </w:t>
        </w:r>
      </w:ins>
      <w:ins w:id="96" w:author="Jim Sears" w:date="2010-06-09T15:37:00Z">
        <w:r>
          <w:rPr/>
          <w:t>For those projects that do not intend to use a preferred design vendor</w:t>
        </w:r>
      </w:ins>
      <w:ins w:id="97" w:author="Jim Sears" w:date="2010-06-08T09:31:00Z">
        <w:r>
          <w:rPr/>
          <w:t>,</w:t>
        </w:r>
      </w:ins>
      <w:ins w:id="98" w:author="Jim Sears" w:date="2010-06-09T15:38:00Z">
        <w:r>
          <w:rPr/>
          <w:t xml:space="preserve"> FPM shall prepare a Contract for Professional Services for execution.</w:t>
        </w:r>
      </w:ins>
    </w:p>
    <w:p>
      <w:pPr>
        <w:pStyle w:val="ListParagraph"/>
        <w:ind w:left="-180" w:right="-180" w:hanging="360"/>
        <w:jc w:val="both"/>
        <w:rPr>
          <w:ins w:id="101" w:author="Jim Sears" w:date="2010-06-09T15:38:00Z"/>
        </w:rPr>
      </w:pPr>
      <w:ins w:id="100" w:author="Jim Sears" w:date="2010-06-09T15:38:00Z">
        <w:r>
          <w:rPr/>
        </w:r>
      </w:ins>
    </w:p>
    <w:p>
      <w:pPr>
        <w:pStyle w:val="Normal"/>
        <w:numPr>
          <w:ilvl w:val="0"/>
          <w:numId w:val="1"/>
        </w:numPr>
        <w:ind w:left="-180" w:right="-180" w:hanging="360"/>
        <w:jc w:val="both"/>
        <w:rPr>
          <w:del w:id="103" w:author="Jim Sears" w:date="2010-06-09T15:40:00Z"/>
        </w:rPr>
      </w:pPr>
      <w:del w:id="102" w:author="Jim Sears" w:date="2010-06-09T15:40:00Z">
        <w:r>
          <w:rPr/>
          <w:delText>Because the nature of design and construction causes risks and legal issues that are unique to the construction industry, the Contract for Professional Services shall be the only contracting vehicle used for securing such services.  Deviation from this requirement shall require approval from the Office of the General Counsel and the Vice President for Finance and Facilities Management.</w:delText>
        </w:r>
      </w:del>
    </w:p>
    <w:p>
      <w:pPr>
        <w:pStyle w:val="Normal"/>
        <w:ind w:left="-180" w:right="-180" w:hanging="0"/>
        <w:jc w:val="both"/>
        <w:rPr>
          <w:del w:id="105" w:author="Jim Sears" w:date="2010-06-09T15:40:00Z"/>
        </w:rPr>
      </w:pPr>
      <w:del w:id="104" w:author="Jim Sears" w:date="2010-06-09T15:40:00Z">
        <w:r>
          <w:rPr/>
        </w:r>
      </w:del>
    </w:p>
    <w:p>
      <w:pPr>
        <w:pStyle w:val="Normal"/>
        <w:ind w:left="-180" w:right="-180" w:hanging="0"/>
        <w:jc w:val="both"/>
        <w:rPr>
          <w:u w:val="single"/>
        </w:rPr>
      </w:pPr>
      <w:r>
        <w:rPr>
          <w:u w:val="single"/>
        </w:rPr>
        <w:t>When submitting a design contract</w:t>
      </w:r>
      <w:ins w:id="106" w:author="Jim Sears" w:date="2010-06-14T08:51:00Z">
        <w:r>
          <w:rPr>
            <w:u w:val="single"/>
          </w:rPr>
          <w:t>, purchase order,</w:t>
        </w:r>
      </w:ins>
      <w:r>
        <w:rPr>
          <w:u w:val="single"/>
        </w:rPr>
        <w:t xml:space="preserve"> or change order for execution, it shall be accompanied by a “Design and Construction Project Milestone Checklist for Design Contracts”.  The Checklist must acknowledge all milestones listed ahead of A/E Contract </w:t>
      </w:r>
      <w:ins w:id="107" w:author="Jim Sears" w:date="2010-06-14T08:56:00Z">
        <w:r>
          <w:rPr>
            <w:u w:val="single"/>
          </w:rPr>
          <w:t xml:space="preserve">or Purchase Order </w:t>
        </w:r>
      </w:ins>
      <w:r>
        <w:rPr>
          <w:u w:val="single"/>
        </w:rPr>
        <w:t>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A/E Contract Purchase Order</w:t>
      </w:r>
      <w:r>
        <w:rPr/>
        <w:t xml:space="preserve">:  After execution of the Contract for Professional Services by both the A/E firm and the Vice President for Finance and </w:t>
      </w:r>
      <w:ins w:id="108" w:author="Jim Sears" w:date="2010-06-09T16:19:00Z">
        <w:r>
          <w:rPr/>
          <w:t>Business Operations</w:t>
        </w:r>
      </w:ins>
      <w:del w:id="109" w:author="Jim Sears" w:date="2010-06-09T16:19:00Z">
        <w:r>
          <w:rPr/>
          <w:delText>Facilities Management</w:delText>
        </w:r>
      </w:del>
      <w:r>
        <w:rPr/>
        <w:t xml:space="preserve">, a copy of the executed Contract and a related purchase requisition shall be submitted to Purchasing for processing.  </w:t>
      </w:r>
    </w:p>
    <w:p>
      <w:pPr>
        <w:pStyle w:val="Normal"/>
        <w:ind w:left="-180" w:right="-180" w:hanging="0"/>
        <w:jc w:val="both"/>
        <w:rPr/>
      </w:pPr>
      <w:r>
        <w:rPr/>
      </w:r>
    </w:p>
    <w:p>
      <w:pPr>
        <w:pStyle w:val="Normal"/>
        <w:ind w:left="-180" w:right="-180" w:hanging="0"/>
        <w:jc w:val="both"/>
        <w:rPr/>
      </w:pPr>
      <w:r>
        <w:rPr>
          <w:u w:val="single"/>
        </w:rPr>
        <w:t>The A/E firm shall not be authorized to proceed until the project’s PFA has been established and funded</w:t>
      </w:r>
      <w:ins w:id="110" w:author="Jim Sears" w:date="2010-06-09T16:20:00Z">
        <w:r>
          <w:rPr>
            <w:u w:val="single"/>
          </w:rPr>
          <w:t xml:space="preserve"> (or other acceptable accounting has been established)</w:t>
        </w:r>
      </w:ins>
      <w:r>
        <w:rPr>
          <w:u w:val="single"/>
        </w:rPr>
        <w:t xml:space="preserve">, until the Contract </w:t>
      </w:r>
      <w:ins w:id="111" w:author="Jim Sears" w:date="2010-06-09T16:25:00Z">
        <w:r>
          <w:rPr>
            <w:u w:val="single"/>
          </w:rPr>
          <w:t xml:space="preserve">for Professional Services </w:t>
        </w:r>
      </w:ins>
      <w:r>
        <w:rPr>
          <w:u w:val="single"/>
        </w:rPr>
        <w:t>has been fully executed</w:t>
      </w:r>
      <w:ins w:id="112" w:author="Jim Sears" w:date="2010-06-09T16:24:00Z">
        <w:r>
          <w:rPr>
            <w:u w:val="single"/>
          </w:rPr>
          <w:t xml:space="preserve"> (assuming one does not exist and is required)</w:t>
        </w:r>
      </w:ins>
      <w:r>
        <w:rPr>
          <w:u w:val="single"/>
        </w:rPr>
        <w:t xml:space="preserve">, a purchase </w:t>
      </w:r>
      <w:ins w:id="113" w:author="Jim Sears" w:date="2010-06-09T16:26:00Z">
        <w:r>
          <w:rPr>
            <w:u w:val="single"/>
          </w:rPr>
          <w:t xml:space="preserve">requisition </w:t>
        </w:r>
      </w:ins>
      <w:del w:id="114" w:author="Jim Sears" w:date="2010-06-09T16:26:00Z">
        <w:r>
          <w:rPr>
            <w:u w:val="single"/>
          </w:rPr>
          <w:delText xml:space="preserve">order number </w:delText>
        </w:r>
      </w:del>
      <w:r>
        <w:rPr>
          <w:u w:val="single"/>
        </w:rPr>
        <w:t>has been issued and a project specific Certificate of Insurance from the A/E firm is filed with Risk Management.  Then, and only then, shall the A/E firm be authorized to provide its services.</w:t>
      </w:r>
    </w:p>
    <w:p>
      <w:pPr>
        <w:pStyle w:val="Normal"/>
        <w:ind w:left="-180" w:right="-180" w:hanging="0"/>
        <w:jc w:val="both"/>
        <w:rPr>
          <w:u w:val="single"/>
        </w:rPr>
      </w:pPr>
      <w:r>
        <w:rPr>
          <w:u w:val="single"/>
        </w:rPr>
      </w:r>
    </w:p>
    <w:p>
      <w:pPr>
        <w:pStyle w:val="Normal"/>
        <w:numPr>
          <w:ilvl w:val="0"/>
          <w:numId w:val="1"/>
        </w:numPr>
        <w:ind w:left="-180" w:right="-180" w:hanging="360"/>
        <w:jc w:val="both"/>
        <w:rPr/>
      </w:pPr>
      <w:r>
        <w:rPr>
          <w:u w:val="single"/>
        </w:rPr>
        <w:t>Establish Final Scope and Project Budget Approval</w:t>
      </w:r>
      <w:r>
        <w:rPr/>
        <w:t xml:space="preserve">:  Working with the customer and A/E firm, the project scope will normally be established during programming and schematic design phase.  As needed, design development and construction documents may be created to understand the project’s scope of work and budget requirements.  Regardless of the level of effort required to establish the scope of work and project budget, a project budget will be developed in appropriate detail and submitted to the customer and / or administration for review and approval.  </w:t>
      </w:r>
    </w:p>
    <w:p>
      <w:pPr>
        <w:pStyle w:val="Normal"/>
        <w:numPr>
          <w:ilvl w:val="1"/>
          <w:numId w:val="1"/>
        </w:numPr>
        <w:ind w:left="1080" w:right="-180" w:hanging="360"/>
        <w:jc w:val="both"/>
        <w:rPr/>
      </w:pPr>
      <w:r>
        <w:rPr/>
        <w:t>All projects whose budget exceeds $</w:t>
      </w:r>
      <w:ins w:id="115" w:author="Jim Sears" w:date="2010-06-09T16:27:00Z">
        <w:r>
          <w:rPr/>
          <w:t>500,000</w:t>
        </w:r>
      </w:ins>
      <w:del w:id="116" w:author="Jim Sears" w:date="2010-06-09T16:27:00Z">
        <w:r>
          <w:rPr/>
          <w:delText>150,000</w:delText>
        </w:r>
      </w:del>
      <w:r>
        <w:rPr/>
        <w:t xml:space="preserve"> shall be submitted to the University’s Board of Governors for final approval.  Board Papers will be developed accordingly.  </w:t>
      </w:r>
    </w:p>
    <w:p>
      <w:pPr>
        <w:pStyle w:val="Normal"/>
        <w:numPr>
          <w:ilvl w:val="1"/>
          <w:numId w:val="1"/>
        </w:numPr>
        <w:ind w:left="1080" w:right="-180" w:hanging="360"/>
        <w:jc w:val="both"/>
        <w:rPr/>
      </w:pPr>
      <w:r>
        <w:rPr/>
        <w:t>All projects whose budget exceeds $</w:t>
      </w:r>
      <w:del w:id="117" w:author="Jim Sears" w:date="2010-06-09T16:48:00Z">
        <w:r>
          <w:rPr/>
          <w:delText>5</w:delText>
        </w:r>
      </w:del>
      <w:ins w:id="118" w:author="Jim Sears" w:date="2010-06-09T16:48:00Z">
        <w:r>
          <w:rPr/>
          <w:t>1,0</w:t>
        </w:r>
      </w:ins>
      <w:r>
        <w:rPr/>
        <w:t>00,000 but are less than $</w:t>
      </w:r>
      <w:del w:id="119" w:author="Jim Sears" w:date="2010-06-09T16:49:00Z">
        <w:r>
          <w:rPr/>
          <w:delText>1</w:delText>
        </w:r>
      </w:del>
      <w:ins w:id="120" w:author="Jim Sears" w:date="2010-06-09T16:49:00Z">
        <w:r>
          <w:rPr/>
          <w:t>3</w:t>
        </w:r>
      </w:ins>
      <w:r>
        <w:rPr/>
        <w:t xml:space="preserve">,000,000 shall also be reported to the State’s Joint Capital Outlay Subcommittee (JCOS) quarterly, or when Use and Finance Statements are being submitted.  </w:t>
      </w:r>
    </w:p>
    <w:p>
      <w:pPr>
        <w:pStyle w:val="Normal"/>
        <w:numPr>
          <w:ilvl w:val="1"/>
          <w:numId w:val="1"/>
        </w:numPr>
        <w:ind w:left="1080" w:right="-180" w:hanging="360"/>
        <w:jc w:val="both"/>
        <w:rPr/>
      </w:pPr>
      <w:r>
        <w:rPr/>
        <w:t>All projects whose budget exceeds $</w:t>
      </w:r>
      <w:del w:id="121" w:author="Jim Sears" w:date="2010-06-09T16:49:00Z">
        <w:r>
          <w:rPr/>
          <w:delText>1</w:delText>
        </w:r>
      </w:del>
      <w:ins w:id="122" w:author="Jim Sears" w:date="2010-06-09T16:49:00Z">
        <w:r>
          <w:rPr/>
          <w:t>3</w:t>
        </w:r>
      </w:ins>
      <w:r>
        <w:rPr/>
        <w:t xml:space="preserve">,000,000 shall also be submitted in the form of a Use and Finance Statement to the State’s JCOS for approval immediately following approval by the University’s Board of Governors.  </w:t>
      </w:r>
    </w:p>
    <w:p>
      <w:pPr>
        <w:pStyle w:val="Normal"/>
        <w:numPr>
          <w:ilvl w:val="1"/>
          <w:numId w:val="1"/>
        </w:numPr>
        <w:ind w:left="1080" w:right="-180" w:hanging="360"/>
        <w:jc w:val="both"/>
        <w:rPr/>
      </w:pPr>
      <w:r>
        <w:rPr/>
        <w:t>For State or federally funded projects, refer to related Design and Construction Services department practices for further details.</w:t>
      </w:r>
    </w:p>
    <w:p>
      <w:pPr>
        <w:pStyle w:val="Normal"/>
        <w:ind w:left="-180" w:right="-180" w:hanging="0"/>
        <w:jc w:val="both"/>
        <w:rPr/>
      </w:pPr>
      <w:r>
        <w:rPr/>
      </w:r>
    </w:p>
    <w:p>
      <w:pPr>
        <w:pStyle w:val="Normal"/>
        <w:ind w:left="-180" w:right="-180" w:hanging="0"/>
        <w:jc w:val="both"/>
        <w:rPr>
          <w:u w:val="single"/>
        </w:rPr>
      </w:pPr>
      <w:r>
        <w:rPr>
          <w:u w:val="single"/>
        </w:rPr>
        <w:t>Under no circumstance shall construction commence until appropriate authorization(s) have been granted.</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Load PFA with Remaining Funds</w:t>
      </w:r>
      <w:r>
        <w:rPr/>
        <w:t>:  Following final approval of the project’s budget, funds from the approved source shall be loaded into the PFA to equal the project budget.</w:t>
      </w:r>
    </w:p>
    <w:p>
      <w:pPr>
        <w:pStyle w:val="Normal"/>
        <w:ind w:left="-180" w:right="-180" w:hanging="0"/>
        <w:jc w:val="both"/>
        <w:rPr>
          <w:u w:val="single"/>
        </w:rPr>
      </w:pPr>
      <w:r>
        <w:rPr>
          <w:u w:val="single"/>
        </w:rPr>
      </w:r>
    </w:p>
    <w:p>
      <w:pPr>
        <w:pStyle w:val="Normal"/>
        <w:numPr>
          <w:ilvl w:val="0"/>
          <w:numId w:val="1"/>
        </w:numPr>
        <w:ind w:left="-180" w:right="-180" w:hanging="360"/>
        <w:jc w:val="both"/>
        <w:rPr>
          <w:u w:val="none"/>
        </w:rPr>
      </w:pPr>
      <w:r>
        <w:rPr>
          <w:u w:val="single"/>
        </w:rPr>
        <w:t xml:space="preserve">Construction Contract </w:t>
      </w:r>
      <w:ins w:id="123" w:author="Jim Sears" w:date="2010-06-14T08:59:00Z">
        <w:r>
          <w:rPr>
            <w:u w:val="single"/>
          </w:rPr>
          <w:t xml:space="preserve">or Purchase Order </w:t>
        </w:r>
      </w:ins>
      <w:r>
        <w:rPr>
          <w:u w:val="single"/>
        </w:rPr>
        <w:t>Execution</w:t>
      </w:r>
      <w:r>
        <w:rPr/>
        <w:t xml:space="preserve">:  </w:t>
      </w:r>
      <w:ins w:id="124" w:author="Jim Sears" w:date="2010-06-09T17:09:00Z">
        <w:r>
          <w:rPr/>
          <w:t>For small projects</w:t>
        </w:r>
      </w:ins>
      <w:ins w:id="125" w:author="Jim Sears" w:date="2010-06-10T08:31:00Z">
        <w:r>
          <w:rPr/>
          <w:t>,</w:t>
        </w:r>
      </w:ins>
      <w:ins w:id="126" w:author="Jim Sears" w:date="2010-06-09T17:09:00Z">
        <w:r>
          <w:rPr/>
          <w:t xml:space="preserve"> where </w:t>
        </w:r>
      </w:ins>
      <w:ins w:id="127" w:author="Jim Sears" w:date="2010-06-15T08:55:00Z">
        <w:r>
          <w:rPr/>
          <w:t>an individual</w:t>
        </w:r>
      </w:ins>
      <w:ins w:id="128" w:author="Jim Sears" w:date="2010-06-09T17:09:00Z">
        <w:r>
          <w:rPr/>
          <w:t xml:space="preserve"> contract sum will be under $20,000</w:t>
        </w:r>
      </w:ins>
      <w:ins w:id="129" w:author="Jim Sears" w:date="2010-06-10T08:31:00Z">
        <w:r>
          <w:rPr/>
          <w:t>,</w:t>
        </w:r>
      </w:ins>
      <w:ins w:id="130" w:author="Jim Sears" w:date="2010-06-09T17:09:00Z">
        <w:r>
          <w:rPr/>
          <w:t xml:space="preserve"> use of </w:t>
        </w:r>
      </w:ins>
      <w:ins w:id="131" w:author="Jim Sears" w:date="2010-06-10T08:31:00Z">
        <w:r>
          <w:rPr/>
          <w:t xml:space="preserve">FPM contractual relationships with time and material (T&amp;M) </w:t>
        </w:r>
      </w:ins>
      <w:ins w:id="132" w:author="Jim Sears" w:date="2010-06-09T17:09:00Z">
        <w:r>
          <w:rPr/>
          <w:t>construction vendors is encouraged if</w:t>
        </w:r>
      </w:ins>
      <w:ins w:id="133" w:author="Jim Sears" w:date="2010-06-10T08:32:00Z">
        <w:r>
          <w:rPr/>
          <w:t xml:space="preserve"> our project </w:t>
        </w:r>
      </w:ins>
      <w:ins w:id="134" w:author="Jim Sears" w:date="2010-06-09T17:09:00Z">
        <w:r>
          <w:rPr/>
          <w:t xml:space="preserve">customer is willing to permit </w:t>
        </w:r>
      </w:ins>
      <w:ins w:id="135" w:author="Jim Sears" w:date="2010-06-10T08:33:00Z">
        <w:r>
          <w:rPr/>
          <w:t xml:space="preserve">this </w:t>
        </w:r>
      </w:ins>
      <w:ins w:id="136" w:author="Jim Sears" w:date="2010-06-09T17:14:00Z">
        <w:r>
          <w:rPr/>
          <w:t xml:space="preserve">remuneration </w:t>
        </w:r>
      </w:ins>
      <w:ins w:id="137" w:author="Jim Sears" w:date="2010-06-10T08:33:00Z">
        <w:r>
          <w:rPr/>
          <w:t>method over a quoted l</w:t>
        </w:r>
      </w:ins>
      <w:ins w:id="138" w:author="Jim Sears" w:date="2010-06-09T17:14:00Z">
        <w:r>
          <w:rPr/>
          <w:t>ump-sum</w:t>
        </w:r>
      </w:ins>
      <w:ins w:id="139" w:author="Jim Sears" w:date="2010-06-14T08:59:00Z">
        <w:r>
          <w:rPr/>
          <w:t xml:space="preserve"> price</w:t>
        </w:r>
      </w:ins>
      <w:ins w:id="140" w:author="Jim Sears" w:date="2010-06-09T17:14:00Z">
        <w:r>
          <w:rPr/>
          <w:t xml:space="preserve">.  When a T&amp;M </w:t>
        </w:r>
      </w:ins>
      <w:ins w:id="141" w:author="Jim Sears" w:date="2010-06-10T08:36:00Z">
        <w:r>
          <w:rPr/>
          <w:t xml:space="preserve">contractor is to be used, FPM shall </w:t>
        </w:r>
      </w:ins>
      <w:ins w:id="142" w:author="Jim Sears" w:date="2010-06-10T08:38:00Z">
        <w:r>
          <w:rPr/>
          <w:t xml:space="preserve">initiate a standard purchase </w:t>
        </w:r>
      </w:ins>
      <w:ins w:id="143" w:author="Jim Sears" w:date="2010-06-15T08:53:00Z">
        <w:del w:id="144" w:author="metue" w:date="2010-06-22T16:15:00Z">
          <w:r>
            <w:rPr/>
            <w:delText>requissition</w:delText>
          </w:r>
        </w:del>
      </w:ins>
      <w:ins w:id="145" w:author="metue" w:date="2010-06-22T16:15:00Z">
        <w:r>
          <w:rPr/>
          <w:t>requisition</w:t>
        </w:r>
      </w:ins>
      <w:ins w:id="146" w:author="Jim Sears" w:date="2010-06-10T08:38:00Z">
        <w:r>
          <w:rPr/>
          <w:t xml:space="preserve"> for each sub-trade which is unique and exclusively associated with each particular project.</w:t>
        </w:r>
      </w:ins>
      <w:ins w:id="147" w:author="Jim Sears" w:date="2010-06-14T09:22:00Z">
        <w:r>
          <w:rPr/>
          <w:t xml:space="preserve">  For larger projects, </w:t>
        </w:r>
      </w:ins>
      <w:ins w:id="148" w:author="Jim Sears" w:date="2010-06-15T08:56:00Z">
        <w:r>
          <w:rPr/>
          <w:t xml:space="preserve">where the aggregate of construction activities is expected to exceed $50,000 </w:t>
        </w:r>
      </w:ins>
      <w:ins w:id="149" w:author="Jim Sears" w:date="2010-06-14T09:23:00Z">
        <w:r>
          <w:rPr/>
          <w:t xml:space="preserve">FPM shall prepare and submit a Contract for Construction for execution </w:t>
        </w:r>
      </w:ins>
      <w:del w:id="150" w:author="Jim Sears" w:date="2010-06-14T09:24:00Z">
        <w:r>
          <w:rPr/>
          <w:delText>F</w:delText>
        </w:r>
      </w:del>
      <w:ins w:id="151" w:author="Jim Sears" w:date="2010-06-14T09:24:00Z">
        <w:r>
          <w:rPr/>
          <w:t>f</w:t>
        </w:r>
      </w:ins>
      <w:r>
        <w:rPr/>
        <w:t xml:space="preserve">ollowing </w:t>
      </w:r>
      <w:ins w:id="152" w:author="Jim Sears" w:date="2010-06-14T09:24:00Z">
        <w:r>
          <w:rPr/>
          <w:t xml:space="preserve">a </w:t>
        </w:r>
      </w:ins>
      <w:r>
        <w:rPr/>
        <w:t xml:space="preserve">competitive bidding and </w:t>
      </w:r>
      <w:del w:id="153" w:author="Jim Sears" w:date="2010-06-14T09:24:00Z">
        <w:r>
          <w:rPr/>
          <w:delText xml:space="preserve">a bidders </w:delText>
        </w:r>
      </w:del>
      <w:r>
        <w:rPr/>
        <w:t>qualification process that yields a determination of the lowest qualified competitive bidder</w:t>
      </w:r>
      <w:del w:id="154" w:author="Jim Sears" w:date="2010-06-14T09:25:00Z">
        <w:r>
          <w:rPr/>
          <w:delText>,</w:delText>
        </w:r>
      </w:del>
      <w:del w:id="155" w:author="Jim Sears" w:date="2010-06-14T09:23:00Z">
        <w:r>
          <w:rPr/>
          <w:delText xml:space="preserve"> FP</w:delText>
        </w:r>
      </w:del>
      <w:del w:id="156" w:author="Jim Sears" w:date="2010-06-09T17:03:00Z">
        <w:r>
          <w:rPr/>
          <w:delText>&amp;</w:delText>
        </w:r>
      </w:del>
      <w:del w:id="157" w:author="Jim Sears" w:date="2010-06-14T09:23:00Z">
        <w:r>
          <w:rPr/>
          <w:delText>M shall prepare and submit a Contract for Construction for execution</w:delText>
        </w:r>
      </w:del>
      <w:r>
        <w:rPr/>
        <w:t xml:space="preserve">.  </w:t>
      </w:r>
      <w:del w:id="158" w:author="Jim Sears" w:date="2010-06-14T09:27:00Z">
        <w:r>
          <w:rPr/>
          <w:delText>Because the nature of design and construction causes risks and legal issues that are unique to the construction industry, the Contract for Construction shall be the only contracting vehicle used for securing such services.  Deviation from this requirement shall require approval from the Office of the General Counsel and the Vice President for Finance and Facilities Management.  The signature dates and Contract execution date shall not be earlier than the final approval date established through item #6 above</w:delText>
        </w:r>
      </w:del>
      <w:r>
        <w:rPr/>
        <w:t>.</w:t>
      </w:r>
      <w:ins w:id="159" w:author="Jim Sears" w:date="2010-06-15T09:02:00Z">
        <w:r>
          <w:rPr/>
          <w:t xml:space="preserve">  The Senior Director will provide the AVP with a weekly summary of purchase requisitions issued whose value exceeds $10,000.</w:t>
        </w:r>
      </w:ins>
    </w:p>
    <w:p>
      <w:pPr>
        <w:pStyle w:val="Normal"/>
        <w:ind w:left="-180" w:right="-180" w:hanging="0"/>
        <w:jc w:val="both"/>
        <w:rPr>
          <w:u w:val="single"/>
        </w:rPr>
      </w:pPr>
      <w:r>
        <w:rPr>
          <w:u w:val="single"/>
        </w:rPr>
      </w:r>
    </w:p>
    <w:p>
      <w:pPr>
        <w:pStyle w:val="Normal"/>
        <w:ind w:left="-180" w:right="-180" w:hanging="0"/>
        <w:jc w:val="both"/>
        <w:rPr>
          <w:u w:val="single"/>
        </w:rPr>
      </w:pPr>
      <w:r>
        <w:rPr>
          <w:u w:val="single"/>
        </w:rPr>
        <w:t>When submitting a construction contract</w:t>
      </w:r>
      <w:ins w:id="160" w:author="Jim Sears" w:date="2010-06-14T09:27:00Z">
        <w:r>
          <w:rPr>
            <w:u w:val="single"/>
          </w:rPr>
          <w:t>, purchase order,</w:t>
        </w:r>
      </w:ins>
      <w:r>
        <w:rPr>
          <w:u w:val="single"/>
        </w:rPr>
        <w:t xml:space="preserve"> or change order for execution, it shall be accompanied by a “Design and Construction Project Milestone Checklist for Construction Contracts”.  The Checklist must acknowledge all milestones listed ahead of Construction Contract </w:t>
      </w:r>
      <w:ins w:id="161" w:author="Jim Sears" w:date="2010-06-14T09:27:00Z">
        <w:r>
          <w:rPr>
            <w:u w:val="single"/>
          </w:rPr>
          <w:t xml:space="preserve">or Purchase Order </w:t>
        </w:r>
      </w:ins>
      <w:r>
        <w:rPr>
          <w:u w:val="single"/>
        </w:rPr>
        <w:t>Execution by providing a sign-off and the date that the milestone was completed.  The Checklist shall become part of the project records, and shall be available for review upon request.</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w:t>
      </w:r>
      <w:ins w:id="162" w:author="Jim Sears" w:date="2010-06-14T09:30:00Z">
        <w:r>
          <w:rPr>
            <w:u w:val="single"/>
          </w:rPr>
          <w:t>ion</w:t>
        </w:r>
      </w:ins>
      <w:del w:id="163" w:author="Jim Sears" w:date="2010-06-14T09:30:00Z">
        <w:r>
          <w:rPr>
            <w:u w:val="single"/>
          </w:rPr>
          <w:delText>or</w:delText>
        </w:r>
      </w:del>
      <w:r>
        <w:rPr>
          <w:u w:val="single"/>
        </w:rPr>
        <w:t xml:space="preserve"> Contract Purchase Order</w:t>
      </w:r>
      <w:r>
        <w:rPr/>
        <w:t xml:space="preserve">:  After execution of the Contract for Construction by both the constructor and the </w:t>
      </w:r>
      <w:ins w:id="164" w:author="Jim Sears" w:date="2010-06-14T09:31:00Z">
        <w:r>
          <w:rPr/>
          <w:t xml:space="preserve">University </w:t>
        </w:r>
      </w:ins>
      <w:del w:id="165" w:author="Jim Sears" w:date="2010-06-14T09:31:00Z">
        <w:r>
          <w:rPr/>
          <w:delText>Vice President for Finance and Facilities Management</w:delText>
        </w:r>
      </w:del>
      <w:r>
        <w:rPr/>
        <w:t xml:space="preserve">, a copy of the Contract and a related purchase requisition shall be submitted to Purchasing for processing.  The constructor shall not be authorized to proceed until a purchase order number is issued.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re-construction Conference</w:t>
      </w:r>
      <w:r>
        <w:rPr/>
        <w:t>:  Prior to issuing an authorization to proceed notice to the contractor, the FP</w:t>
      </w:r>
      <w:del w:id="166" w:author="metue" w:date="2010-06-22T14:50:00Z">
        <w:r>
          <w:rPr/>
          <w:delText>&amp;</w:delText>
        </w:r>
      </w:del>
      <w:r>
        <w:rPr/>
        <w:t>M project manager shall hold a pre-construction conference.  Attendance at this meeting must include the FP</w:t>
      </w:r>
      <w:del w:id="167" w:author="metue" w:date="2010-06-22T14:50:00Z">
        <w:r>
          <w:rPr/>
          <w:delText>&amp;</w:delText>
        </w:r>
      </w:del>
      <w:r>
        <w:rPr/>
        <w:t>M project manager and representative(s) of the construction firm.  Invitations to attend this meeting shall be offered to the A/E firm, a primary customer representative, and the building engineer and custodial supervisor responsible for the building where the project will be implemented.  At or before the pre-construction conference, the FP</w:t>
      </w:r>
      <w:del w:id="168" w:author="metue" w:date="2010-06-22T14:50:00Z">
        <w:r>
          <w:rPr/>
          <w:delText>&amp;</w:delText>
        </w:r>
      </w:del>
      <w:r>
        <w:rPr/>
        <w:t xml:space="preserve">M project manager must obtain </w:t>
      </w:r>
      <w:del w:id="169" w:author="Jim Sears" w:date="2010-06-14T09:39:00Z">
        <w:r>
          <w:rPr/>
          <w:delText xml:space="preserve">various documents from the contractor including, but not limited to, an appropriate insurance certificate, performance and payment bond, and </w:delText>
        </w:r>
      </w:del>
      <w:r>
        <w:rPr/>
        <w:t>emergency contact information</w:t>
      </w:r>
      <w:ins w:id="170" w:author="Jim Sears" w:date="2010-06-14T09:39:00Z">
        <w:r>
          <w:rPr/>
          <w:t xml:space="preserve"> from the contractor and sub-contractors</w:t>
        </w:r>
      </w:ins>
      <w:r>
        <w:rPr/>
        <w:t>.  Additionally, project coordination and logistical information should be communicated to the customer, building engineer and custodial supervisor to enhance their understanding of probable impacts during construction.  Refer to related Design and Construction Services department practices for further details regarding the pre-construction conference.</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Issue Authorization to Proceed</w:t>
      </w:r>
      <w:r>
        <w:rPr/>
        <w:t xml:space="preserve">:  The Associate Vice President for Facilities Planning and Management, and / or the Vice President for Finance and </w:t>
      </w:r>
      <w:ins w:id="171" w:author="Jim Sears" w:date="2010-06-14T09:40:00Z">
        <w:r>
          <w:rPr/>
          <w:t>Business Operations</w:t>
        </w:r>
      </w:ins>
      <w:del w:id="172" w:author="Jim Sears" w:date="2010-06-14T09:40:00Z">
        <w:r>
          <w:rPr/>
          <w:delText>Facilities Management</w:delText>
        </w:r>
      </w:del>
      <w:r>
        <w:rPr/>
        <w:t xml:space="preserve">, and / or the Vice President of Governmental Affairs will always be in attendance at Board of Governors and JCOS meetings when construction projects are approved.  Accordingly, one of these individuals will be able to represent that final project approval has or has not been granted.  A Contract for Construction shall not be executed until appropriate final approval(s) have been granted.  When the Contract for Construction is submitted to the Vice President for Finance and </w:t>
      </w:r>
      <w:ins w:id="173" w:author="Jim Sears" w:date="2010-06-14T09:41:00Z">
        <w:r>
          <w:rPr/>
          <w:t>Business Operations</w:t>
        </w:r>
      </w:ins>
      <w:del w:id="174" w:author="Jim Sears" w:date="2010-06-14T09:41:00Z">
        <w:r>
          <w:rPr/>
          <w:delText>Facilities Management (Vice President)</w:delText>
        </w:r>
      </w:del>
      <w:r>
        <w:rPr/>
        <w:t xml:space="preserve"> for execution, the Contract shall be submitted with all of its supporting documentation, including an Authorization to Proceed letter that shall be signed by the Vice President.  This standard form letter shall be modified as needed to address the specific details related to the project.  </w:t>
      </w:r>
    </w:p>
    <w:p>
      <w:pPr>
        <w:pStyle w:val="Normal"/>
        <w:ind w:left="-180" w:right="-180" w:hanging="0"/>
        <w:jc w:val="both"/>
        <w:rPr>
          <w:u w:val="single"/>
        </w:rPr>
      </w:pPr>
      <w:r>
        <w:rPr>
          <w:u w:val="single"/>
        </w:rPr>
      </w:r>
    </w:p>
    <w:p>
      <w:pPr>
        <w:pStyle w:val="Normal"/>
        <w:ind w:left="-180" w:right="-180" w:hanging="0"/>
        <w:jc w:val="both"/>
        <w:rPr/>
      </w:pPr>
      <w:r>
        <w:rPr>
          <w:u w:val="single"/>
        </w:rPr>
        <w:t>The constructor shall not be authorized to proceed until the project’s PFA has been established and fully funded, until the Contract has been fully executed, a purchase order number has been issued, a project specific Certificate of Insurance and performance and payment bond is filed with Risk Management, and a signed Authorization to Proceed letter is received from the Vice President.  Then, and only then, shall the constructor be authorized to proceed with construction.</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onstruction Phase and Change Orders</w:t>
      </w:r>
      <w:r>
        <w:rPr/>
        <w:t>:  During construction and with respect to the Contract’s initial scope of work, change is often experienced.  When changes in the scope of work impact the contract sum or contract time, an executed Change Order is required to amend these obligations.  Using the Preliminary Project Cost and Schedule Impact Report, it shall be the FP</w:t>
      </w:r>
      <w:del w:id="175" w:author="metue" w:date="2010-06-22T16:19:00Z">
        <w:r>
          <w:rPr/>
          <w:delText>&amp;</w:delText>
        </w:r>
      </w:del>
      <w:r>
        <w:rPr/>
        <w:t>M project manager’s responsibility to secure acknowledgements of the anticipated change, and to submit an applicable Change Order for execution within the next 30 day payment application cycle of the project.  This Change Order processing requirement applies to both A/E firms and constructors.</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Punchlist Phase</w:t>
      </w:r>
      <w:r>
        <w:rPr/>
        <w:t xml:space="preserve">:  When substantial completion is achieved, the project team shall work diligently to address all project punchlist items within </w:t>
      </w:r>
      <w:r>
        <w:rPr>
          <w:highlight w:val="yellow"/>
        </w:rPr>
        <w:t>45 days</w:t>
      </w:r>
      <w:r>
        <w:rPr/>
        <w:t xml:space="preserve">.  </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Close – Documents</w:t>
      </w:r>
      <w:r>
        <w:rPr/>
        <w:t xml:space="preserve">:  When all punchlist items have been addressed and final completion is achieved, the project team shall work diligently to secure project close-out documents within </w:t>
      </w:r>
      <w:r>
        <w:rPr>
          <w:highlight w:val="yellow"/>
        </w:rPr>
        <w:t>30 days</w:t>
      </w:r>
      <w:r>
        <w:rPr/>
        <w:t>.</w:t>
      </w:r>
    </w:p>
    <w:p>
      <w:pPr>
        <w:pStyle w:val="Normal"/>
        <w:ind w:left="-180" w:right="-180" w:hanging="0"/>
        <w:jc w:val="both"/>
        <w:rPr>
          <w:u w:val="single"/>
        </w:rPr>
      </w:pPr>
      <w:r>
        <w:rPr>
          <w:u w:val="single"/>
        </w:rPr>
      </w:r>
    </w:p>
    <w:p>
      <w:pPr>
        <w:pStyle w:val="Normal"/>
        <w:numPr>
          <w:ilvl w:val="0"/>
          <w:numId w:val="1"/>
        </w:numPr>
        <w:ind w:left="-180" w:right="-180" w:hanging="360"/>
        <w:jc w:val="both"/>
        <w:rPr>
          <w:u w:val="single"/>
        </w:rPr>
      </w:pPr>
      <w:r>
        <w:rPr>
          <w:u w:val="single"/>
        </w:rPr>
        <w:t>Reconcile and Close PFA</w:t>
      </w:r>
      <w:r>
        <w:rPr/>
        <w:t xml:space="preserve">:  When all project close-out documents have been received and accepted, the FP&amp;M project manager shall reconcile all PFA transactions and request PFA closure within </w:t>
      </w:r>
      <w:r>
        <w:rPr>
          <w:highlight w:val="yellow"/>
        </w:rPr>
        <w:t>45 days</w:t>
      </w:r>
      <w:r>
        <w:rPr/>
        <w:t>.</w:t>
      </w:r>
    </w:p>
    <w:p>
      <w:pPr>
        <w:pStyle w:val="Normal"/>
        <w:ind w:left="-180" w:right="-180" w:hanging="0"/>
        <w:jc w:val="both"/>
        <w:rPr>
          <w:u w:val="single"/>
        </w:rPr>
      </w:pPr>
      <w:r>
        <w:rPr>
          <w:u w:val="single"/>
        </w:rPr>
      </w:r>
    </w:p>
    <w:p>
      <w:pPr>
        <w:pStyle w:val="Normal"/>
        <w:ind w:left="-180" w:right="-180" w:hanging="0"/>
        <w:jc w:val="both"/>
        <w:rPr>
          <w:u w:val="single"/>
        </w:rPr>
      </w:pPr>
      <w:r>
        <w:rPr/>
        <w:t>Failure to comply with this policy may result in formal disciplinary action, up to and including termination of employment.</w:t>
      </w:r>
    </w:p>
    <w:p>
      <w:pPr>
        <w:pStyle w:val="Normal"/>
        <w:ind w:left="-180" w:right="-180" w:hanging="0"/>
        <w:jc w:val="both"/>
        <w:rPr>
          <w:u w:val="single"/>
        </w:rPr>
      </w:pPr>
      <w:r>
        <w:rPr>
          <w:u w:val="single"/>
        </w:rPr>
      </w:r>
    </w:p>
    <w:p>
      <w:pPr>
        <w:pStyle w:val="Normal"/>
        <w:ind w:left="-180" w:right="-180" w:hanging="0"/>
        <w:jc w:val="both"/>
        <w:rPr/>
      </w:pPr>
      <w:r>
        <w:rPr/>
        <w:t>This Design and Construction Project Milestone Sequencing Policy was reviewed and approved by:</w:t>
      </w:r>
    </w:p>
    <w:p>
      <w:pPr>
        <w:pStyle w:val="Normal"/>
        <w:ind w:left="-180" w:right="-180" w:hanging="0"/>
        <w:jc w:val="both"/>
        <w:rPr/>
      </w:pPr>
      <w:r>
        <w:rPr/>
      </w:r>
    </w:p>
    <w:p>
      <w:pPr>
        <w:pStyle w:val="Normal"/>
        <w:tabs>
          <w:tab w:val="clear" w:pos="720"/>
          <w:tab w:val="left" w:pos="4680" w:leader="none"/>
        </w:tabs>
        <w:ind w:left="-180" w:right="-180" w:hanging="0"/>
        <w:jc w:val="both"/>
        <w:rPr>
          <w:u w:val="single"/>
          <w:ins w:id="177" w:author="metue" w:date="2010-06-22T16:21:00Z"/>
        </w:rPr>
      </w:pPr>
      <w:ins w:id="176" w:author="metue" w:date="2010-06-22T16:21:00Z">
        <w:r>
          <w:rPr>
            <w:u w:val="single"/>
          </w:rPr>
        </w:r>
      </w:ins>
    </w:p>
    <w:p>
      <w:pPr>
        <w:pStyle w:val="Normal"/>
        <w:tabs>
          <w:tab w:val="clear" w:pos="720"/>
          <w:tab w:val="left" w:pos="4680" w:leader="none"/>
        </w:tabs>
        <w:ind w:left="-180" w:right="-180" w:hanging="0"/>
        <w:jc w:val="both"/>
        <w:rPr/>
      </w:pPr>
      <w:r>
        <w:rPr>
          <w:u w:val="single"/>
        </w:rPr>
        <w:t>James R. Sears</w:t>
      </w:r>
      <w:r>
        <w:rPr/>
        <w:tab/>
      </w:r>
      <w:r>
        <w:rPr>
          <w:u w:val="single"/>
        </w:rPr>
        <w:t>John L. Davis</w:t>
      </w:r>
    </w:p>
    <w:p>
      <w:pPr>
        <w:pStyle w:val="Normal"/>
        <w:tabs>
          <w:tab w:val="clear" w:pos="720"/>
          <w:tab w:val="left" w:pos="4680" w:leader="none"/>
        </w:tabs>
        <w:ind w:left="-180" w:right="-180" w:hanging="0"/>
        <w:jc w:val="both"/>
        <w:rPr/>
      </w:pPr>
      <w:r>
        <w:rPr>
          <w:u w:val="single"/>
        </w:rPr>
        <w:t>Associate Vice President</w:t>
      </w:r>
      <w:r>
        <w:rPr/>
        <w:tab/>
      </w:r>
      <w:r>
        <w:rPr>
          <w:u w:val="single"/>
        </w:rPr>
        <w:t>Vice President</w:t>
      </w:r>
    </w:p>
    <w:p>
      <w:pPr>
        <w:pStyle w:val="Normal"/>
        <w:tabs>
          <w:tab w:val="clear" w:pos="720"/>
          <w:tab w:val="left" w:pos="4680" w:leader="none"/>
        </w:tabs>
        <w:ind w:left="-180" w:right="-180" w:hanging="0"/>
        <w:jc w:val="both"/>
        <w:rPr/>
      </w:pPr>
      <w:r>
        <w:rPr>
          <w:u w:val="single"/>
        </w:rPr>
        <w:t>Facilities Planning and Management</w:t>
      </w:r>
      <w:r>
        <w:rPr/>
        <w:tab/>
      </w:r>
      <w:r>
        <w:rPr>
          <w:u w:val="single"/>
        </w:rPr>
        <w:t xml:space="preserve">Finance and </w:t>
      </w:r>
      <w:r>
        <w:rPr>
          <w:highlight w:val="yellow"/>
          <w:u w:val="single"/>
        </w:rPr>
        <w:t>Facilities Management</w:t>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signature</w:t>
        <w:tab/>
        <w:t>signature</w:t>
      </w:r>
    </w:p>
    <w:p>
      <w:pPr>
        <w:pStyle w:val="Normal"/>
        <w:tabs>
          <w:tab w:val="clear" w:pos="720"/>
          <w:tab w:val="left" w:pos="4680" w:leader="none"/>
        </w:tabs>
        <w:ind w:left="-180" w:right="-180" w:hanging="0"/>
        <w:jc w:val="both"/>
        <w:rPr>
          <w:sz w:val="16"/>
          <w:szCs w:val="16"/>
        </w:rPr>
      </w:pPr>
      <w:r>
        <w:rPr>
          <w:sz w:val="16"/>
          <w:szCs w:val="16"/>
        </w:rPr>
      </w:r>
    </w:p>
    <w:p>
      <w:pPr>
        <w:pStyle w:val="Normal"/>
        <w:tabs>
          <w:tab w:val="clear" w:pos="720"/>
          <w:tab w:val="left" w:pos="4680" w:leader="none"/>
        </w:tabs>
        <w:ind w:left="-180" w:right="-180" w:hanging="0"/>
        <w:jc w:val="both"/>
        <w:rPr/>
      </w:pPr>
      <w:r>
        <w:rPr/>
      </w:r>
    </w:p>
    <w:p>
      <w:pPr>
        <w:pStyle w:val="Normal"/>
        <w:tabs>
          <w:tab w:val="clear" w:pos="720"/>
          <w:tab w:val="left" w:pos="4680" w:leader="none"/>
        </w:tabs>
        <w:ind w:left="-180" w:right="-180" w:hanging="0"/>
        <w:jc w:val="both"/>
        <w:rPr/>
      </w:pPr>
      <w:r>
        <w:rPr/>
        <w:t>_____________________________</w:t>
        <w:tab/>
        <w:t>_____________________________</w:t>
      </w:r>
    </w:p>
    <w:p>
      <w:pPr>
        <w:pStyle w:val="Normal"/>
        <w:tabs>
          <w:tab w:val="clear" w:pos="720"/>
          <w:tab w:val="left" w:pos="4680" w:leader="none"/>
        </w:tabs>
        <w:ind w:left="-180" w:right="-180" w:hanging="0"/>
        <w:jc w:val="both"/>
        <w:rPr>
          <w:sz w:val="16"/>
          <w:szCs w:val="16"/>
        </w:rPr>
      </w:pPr>
      <w:r>
        <w:rPr>
          <w:sz w:val="16"/>
          <w:szCs w:val="16"/>
        </w:rPr>
        <w:t>date</w:t>
        <w:tab/>
        <w:t>date</w:t>
      </w:r>
    </w:p>
    <w:p>
      <w:pPr>
        <w:pStyle w:val="Normal"/>
        <w:tabs>
          <w:tab w:val="clear" w:pos="720"/>
          <w:tab w:val="left" w:pos="4680" w:leader="none"/>
        </w:tabs>
        <w:ind w:left="-180" w:right="-180" w:hanging="0"/>
        <w:jc w:val="both"/>
        <w:rPr>
          <w:sz w:val="16"/>
          <w:szCs w:val="16"/>
        </w:rPr>
      </w:pPr>
      <w:r>
        <w:rPr>
          <w:sz w:val="16"/>
          <w:szCs w:val="16"/>
        </w:rPr>
      </w:r>
    </w:p>
    <w:p>
      <w:pPr>
        <w:pStyle w:val="Normal"/>
        <w:tabs>
          <w:tab w:val="clear" w:pos="720"/>
          <w:tab w:val="left" w:pos="4680" w:leader="none"/>
        </w:tabs>
        <w:ind w:left="-180" w:right="-180" w:hanging="0"/>
        <w:jc w:val="both"/>
        <w:rPr/>
      </w:pPr>
      <w:r>
        <w:rPr/>
      </w:r>
    </w:p>
    <w:p>
      <w:pPr>
        <w:pStyle w:val="Normal"/>
        <w:ind w:left="-180" w:right="-180" w:hanging="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8" w:author="Jim Sears" w:date="2010-06-08T09:05:00Z">
        <w:r>
          <w:rPr>
            <w:rStyle w:val="FootnoteCharacters"/>
          </w:rPr>
          <w:footnoteRef/>
        </w:r>
      </w:ins>
      <w:ins w:id="179" w:author="Jim Sears" w:date="2010-06-08T09:05:00Z">
        <w:r>
          <w:rPr/>
          <w:t xml:space="preserve"> </w:t>
        </w:r>
      </w:ins>
      <w:ins w:id="180" w:author="Jim Sears" w:date="2010-06-08T09:05:00Z">
        <w:r>
          <w:rPr/>
          <w:t>FPM is working to develop a new on-line eGIRF initiation process that will allow the discontinued use of the paper GIRF.</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03:00Z</dcterms:created>
  <dc:creator>James R. Sears</dc:creator>
  <dc:description/>
  <dc:language>en-US</dc:language>
  <cp:lastModifiedBy>metue</cp:lastModifiedBy>
  <cp:lastPrinted>2005-12-07T14:37:00Z</cp:lastPrinted>
  <dcterms:modified xsi:type="dcterms:W3CDTF">2010-06-22T20:21:00Z</dcterms:modified>
  <cp:revision>3</cp:revision>
  <dc:subject/>
  <dc:title>Facilities Planning and Management</dc:title>
</cp:coreProperties>
</file>