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Computer Aided Facility Manager</w:t>
            </w:r>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11/5/2009</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ID103</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1221208915"/>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1221208915"/>
            <w:bookmarkStart w:id="1" w:name="__Fieldmark__5_1221208915"/>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1221208915"/>
                  <w:enabled/>
                  <w:ddList>
                    <w:result w:val="4"/>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1221208915"/>
            <w:bookmarkStart w:id="3" w:name="__Fieldmark__6_1221208915"/>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1221208915"/>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1221208915"/>
            <w:bookmarkStart w:id="5" w:name="__Fieldmark__7_1221208915"/>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xml:space="preserve">Maintain in real time the campus wide electroinic space management system. Ensure data and drawings are accurate for locations of campus departments, space types, square footages, and space layouts for the entire campus to support Design and Construction Services planning and construction efforts, the Indirect Cost Return Report, the Budget allocation and evacuation plans.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pPr>
      <w:r>
        <w:fldChar w:fldCharType="begin">
          <w:ffData>
            <w:name w:val="Text7"/>
            <w:enabled/>
            <w:calcOnExit w:val="0"/>
            <w:textInput/>
          </w:ffData>
        </w:fldChar>
      </w:r>
      <w:r>
        <w:rPr>
          <w:sz w:val="20"/>
          <w:u w:val="single"/>
          <w:b/>
          <w:szCs w:val="20"/>
          <w:rFonts w:cs="Arial" w:ascii="Verdana" w:hAnsi="Verdana"/>
          <w:lang w:val="en-US" w:eastAsia="en-US"/>
        </w:rPr>
        <w:instrText xml:space="preserve"> FORMTEXT </w:instrText>
      </w:r>
      <w:r>
        <w:rPr>
          <w:rFonts w:cs="Arial" w:ascii="Verdana" w:hAnsi="Verdana"/>
          <w:b/>
          <w:sz w:val="20"/>
          <w:szCs w:val="20"/>
          <w:u w:val="single"/>
          <w:lang w:val="en-US" w:eastAsia="en-US"/>
        </w:rPr>
      </w:r>
      <w:r>
        <w:rPr>
          <w:sz w:val="20"/>
          <w:u w:val="single"/>
          <w:b/>
          <w:szCs w:val="20"/>
          <w:rFonts w:cs="Arial" w:ascii="Verdana" w:hAnsi="Verdana"/>
          <w:lang w:val="en-US" w:eastAsia="en-US"/>
        </w:rPr>
        <w:fldChar w:fldCharType="separate"/>
      </w:r>
      <w:r>
        <w:rPr>
          <w:rFonts w:cs="Arial" w:ascii="Verdana" w:hAnsi="Verdana"/>
          <w:b/>
          <w:sz w:val="20"/>
          <w:szCs w:val="20"/>
          <w:u w:val="single"/>
          <w:lang w:val="en-US" w:eastAsia="en-US"/>
        </w:rPr>
      </w:r>
      <w:r>
        <w:rPr>
          <w:rFonts w:cs="Arial" w:ascii="Verdana" w:hAnsi="Verdana"/>
          <w:sz w:val="20"/>
          <w:szCs w:val="20"/>
          <w:lang w:val="en-US" w:eastAsia="en-US"/>
        </w:rPr>
        <w:t>Update AutoCAD drawings to reflect current physical conditions after new construction and renovation projects.  Work with electronic construction document files to prepare them for use in the space system. Update and link drawings to Archibus data to reflect school\college\division, space types, functions and square footages.  Gather data from project managers and campus customers to keep information current in real time.</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pPr>
      <w:r>
        <w:rPr>
          <w:rFonts w:cs="Arial" w:ascii="Verdana" w:hAnsi="Verdana"/>
          <w:sz w:val="20"/>
          <w:szCs w:val="20"/>
          <w:lang w:val="en-US" w:eastAsia="en-US"/>
        </w:rPr>
        <w:t xml:space="preserve">Work with the Utility Manager and the Budget Committee to determine budget allocations for each school\college\division based on square footage data on an annual basis.  Run reports as necessary.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pPr>
      <w:r>
        <w:rPr>
          <w:rFonts w:cs="Arial" w:ascii="Verdana" w:hAnsi="Verdana"/>
          <w:sz w:val="20"/>
          <w:szCs w:val="20"/>
          <w:lang w:val="en-US" w:eastAsia="en-US"/>
        </w:rPr>
        <w:t xml:space="preserve">Work with Fiscal Operations to update and prepare the data and drawings for the the Indirect Cost Return Report.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pPr>
      <w:r>
        <w:rPr>
          <w:rFonts w:cs="Arial" w:ascii="Verdana" w:hAnsi="Verdana"/>
          <w:sz w:val="20"/>
          <w:szCs w:val="20"/>
          <w:lang w:val="en-US" w:eastAsia="en-US"/>
        </w:rPr>
        <w:t>Work with Risk Mangement and Design and Construction Services to keep evacuation drawings in all campus buildings up to date.</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 xml:space="preserve">Develop procedures and implement to ensure data integraty by gathering changes to the facilities from the project managers, move manager and engineers on campus. Interface with Architectural and Engineering firms to obtain eletronic files.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 xml:space="preserve">Assist campus community with access to Archibus space management program.  Provide technical support, training and access ID's to users.  Ensure current list of users is accurate.  Interface with outside Vendor hosting system to maintain the system and trouble shoot any issues.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lang w:val="en-US" w:eastAsia="en-US"/>
        </w:rPr>
        <w:t xml:space="preserve">Perform related duties as assigned.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8193" w:type="dxa"/>
        <w:jc w:val="left"/>
        <w:tblInd w:w="355" w:type="dxa"/>
        <w:tblLayout w:type="fixed"/>
        <w:tblCellMar>
          <w:top w:w="0" w:type="dxa"/>
          <w:left w:w="108" w:type="dxa"/>
          <w:bottom w:w="0" w:type="dxa"/>
          <w:right w:w="108" w:type="dxa"/>
        </w:tblCellMar>
      </w:tblPr>
      <w:tblGrid>
        <w:gridCol w:w="3060"/>
        <w:gridCol w:w="513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1221208915"/>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1221208915"/>
            <w:bookmarkStart w:id="7" w:name="__Fieldmark__10_1221208915"/>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1221208915"/>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1221208915"/>
            <w:bookmarkStart w:id="9" w:name="__Fieldmark__11_1221208915"/>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1221208915"/>
                  <w:enabled/>
                  <w:ddList>
                    <w:result w:val="4"/>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1221208915"/>
            <w:bookmarkStart w:id="11" w:name="__Fieldmark__12_1221208915"/>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1221208915"/>
                  <w:enabled/>
                  <w:ddList>
                    <w:result w:val="3"/>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1221208915"/>
            <w:bookmarkStart w:id="13" w:name="__Fieldmark__13_1221208915"/>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1221208915"/>
                  <w:enabled/>
                  <w:ddList>
                    <w:result w:val="4"/>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1221208915"/>
            <w:bookmarkStart w:id="15" w:name="__Fieldmark__14_1221208915"/>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1221208915"/>
                  <w:enabled/>
                  <w:ddList>
                    <w:result w:val="3"/>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1221208915"/>
            <w:bookmarkStart w:id="17" w:name="__Fieldmark__15_1221208915"/>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51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1221208915"/>
                  <w:enabled/>
                  <w:ddList>
                    <w:result w:val="3"/>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1221208915"/>
            <w:bookmarkStart w:id="19" w:name="__Fieldmark__16_1221208915"/>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1221208915"/>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1221208915"/>
      <w:bookmarkStart w:id="21" w:name="__Fieldmark__17_1221208915"/>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Graduation from an accredited college or university in architecture, interior architecture, computer engineering or an equivalent combinatio of education and experience.</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1221208915"/>
            <w:enabled/>
            <w:ddList>
              <w:result w:val="3"/>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1221208915"/>
      <w:bookmarkStart w:id="23" w:name="__Fieldmark__19_1221208915"/>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Must possess 5+ years of recent experience in  AutoCAD with at least five years experience in architectural drafting.  Must be proficient in Archibus CAFM sytem  with three years experience.  Must have three years experience maintaining a computer based space system with multiple facilities.</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lang w:val="en-US" w:eastAsia="en-US"/>
        </w:rPr>
        <w:instrText xml:space="preserve"> FORMTEXT </w:instrText>
      </w:r>
      <w:r>
        <w:rPr>
          <w:rStyle w:val="Text1"/>
          <w:rFonts w:cs="Arial" w:ascii="Verdana" w:hAnsi="Verdana"/>
          <w:bCs/>
          <w:color w:val="000000"/>
          <w:sz w:val="20"/>
          <w:szCs w:val="20"/>
          <w:u w:val="single"/>
          <w:lang w:val="en-US" w:eastAsia="en-US"/>
        </w:rPr>
      </w:r>
      <w:r>
        <w:rPr>
          <w:rStyle w:val="Text1"/>
          <w:sz w:val="20"/>
          <w:u w:val="single"/>
          <w:szCs w:val="20"/>
          <w:bCs/>
          <w:rFonts w:cs="Arial" w:ascii="Verdana" w:hAnsi="Verdana"/>
          <w:color w:val="000000"/>
          <w:lang w:val="en-US" w:eastAsia="en-US"/>
        </w:rPr>
        <w:fldChar w:fldCharType="separate"/>
      </w:r>
      <w:r>
        <w:rPr>
          <w:rStyle w:val="Text1"/>
          <w:rFonts w:cs="Arial" w:ascii="Verdana" w:hAnsi="Verdana"/>
          <w:bCs/>
          <w:color w:val="000000"/>
          <w:sz w:val="20"/>
          <w:szCs w:val="20"/>
          <w:u w:val="single"/>
          <w:lang w:val="en-US" w:eastAsia="en-US"/>
        </w:rPr>
      </w:r>
      <w:r>
        <w:rPr>
          <w:rFonts w:cs="Arial" w:ascii="Verdana" w:hAnsi="Verdana"/>
          <w:bCs/>
          <w:sz w:val="20"/>
          <w:szCs w:val="20"/>
          <w:lang w:val="en-US" w:eastAsia="en-US"/>
        </w:rPr>
        <w:t>PLANNING AND ORGANIZATION: Ability to manage multiple projects concurerntly and prioritize and plan work activities while meeting respective deadlines. Refined organizational and time-management skills. Ability to adjust or shift priorities, multi-task on various projects and  realistically estimate time and resource requirement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INTERPERSONAL SKILLS: Refined interpersonal skills are a must.  Relates to people in an open, friendly and acceptable manner. Establishes and maintains effective relationships with customers. Must be aggressive in protecting the University's interest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t xml:space="preserve">COMMUNICATIONS SKILLS:  Ability to communicate clearly, concisely and professionally both verbally and in writing. </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pPr>
      <w:r>
        <w:rPr>
          <w:rFonts w:cs="Arial" w:ascii="Verdana" w:hAnsi="Verdana"/>
          <w:bCs/>
          <w:sz w:val="20"/>
          <w:szCs w:val="20"/>
          <w:lang w:val="en-US" w:eastAsia="en-US"/>
        </w:rPr>
        <w:t>TECHNOLOGY SKILLS: Proficient in the use of Microsoft Office Suite, including Word, Excel, Powerpoint, Archibus and computer aided design (CAD).</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rPr>
      </w:pP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22:00Z</dcterms:created>
  <dc:creator>ay3184</dc:creator>
  <dc:description/>
  <dc:language>en-US</dc:language>
  <cp:lastModifiedBy>Mike Orlicki</cp:lastModifiedBy>
  <cp:lastPrinted>2009-11-05T08:30:00Z</cp:lastPrinted>
  <dcterms:modified xsi:type="dcterms:W3CDTF">2012-08-27T19:22:00Z</dcterms:modified>
  <cp:revision>2</cp:revision>
  <dc:subject/>
  <dc:title>Performance Based Job Descriptions</dc:title>
</cp:coreProperties>
</file>